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Hong Kong University Students</w:t>
      </w:r>
      <w:r>
        <w:rPr>
          <w:rFonts w:cs="新細明體;PMingLiU" w:ascii="Lucida Sans;Lucida Sans Unicode" w:hAnsi="Lucida Sans;Lucida Sans Unicode"/>
          <w:b/>
          <w:bCs/>
          <w:color w:val="000000"/>
          <w:sz w:val="22"/>
          <w:szCs w:val="22"/>
        </w:rPr>
        <w:t xml:space="preserve">’ 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Union Council, Session 2008</w:t>
      </w:r>
    </w:p>
    <w:p>
      <w:pPr>
        <w:pStyle w:val="Normal"/>
        <w:jc w:val="center"/>
        <w:rPr/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5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  <w:vertAlign w:val="superscript"/>
        </w:rPr>
        <w:t xml:space="preserve">th </w:t>
      </w: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Council Meeting</w:t>
      </w:r>
    </w:p>
    <w:p>
      <w:pPr>
        <w:pStyle w:val="Normal"/>
        <w:jc w:val="center"/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  <w:t>Minutes</w:t>
      </w:r>
    </w:p>
    <w:p>
      <w:pPr>
        <w:pStyle w:val="Normal"/>
        <w:keepNext w:val="true"/>
        <w:pBdr>
          <w:bottom w:val="single" w:sz="8" w:space="1" w:color="000000"/>
        </w:pBdr>
        <w:rPr>
          <w:rFonts w:ascii="Lucida Sans;Lucida Sans Unicode" w:hAnsi="Lucida Sans;Lucida Sans Unicode" w:cs="Lucida Sans;Lucida Sans Unicode"/>
          <w:b/>
          <w:b/>
          <w:bCs/>
          <w:color w:val="000000"/>
          <w:sz w:val="22"/>
          <w:szCs w:val="22"/>
        </w:rPr>
      </w:pPr>
      <w:r>
        <w:rPr>
          <w:rFonts w:cs="Lucida Sans;Lucida Sans Unicode" w:ascii="Lucida Sans;Lucida Sans Unicode" w:hAnsi="Lucida Sans;Lucida Sans Unicode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>Date:</w:t>
        <w:tab/>
        <w:tab/>
        <w:t>26</w:t>
      </w:r>
      <w:r>
        <w:rPr>
          <w:rFonts w:cs="Lucida Sans;Lucida Sans Unicode" w:ascii="Lucida Sans;Lucida Sans Unicode" w:hAnsi="Lucida Sans;Lucida Sans Unicode"/>
          <w:vertAlign w:val="superscript"/>
        </w:rPr>
        <w:t>th</w:t>
      </w:r>
      <w:r>
        <w:rPr>
          <w:rFonts w:cs="Lucida Sans;Lucida Sans Unicode" w:ascii="Lucida Sans;Lucida Sans Unicode" w:hAnsi="Lucida Sans;Lucida Sans Unicode"/>
        </w:rPr>
        <w:t xml:space="preserve"> June, 2008 (Thursday)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>Time:</w:t>
        <w:tab/>
        <w:tab/>
        <w:t>19:30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Venue:</w:t>
        <w:tab/>
        <w:tab/>
        <w:t>Council Chamber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resent: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 xml:space="preserve">CC, HS(a), P, </w:t>
      </w:r>
      <w:r>
        <w:rPr>
          <w:rFonts w:cs="Lucida Sans;Lucida Sans Unicode" w:ascii="Lucida Sans;Lucida Sans Unicode" w:hAnsi="Lucida Sans;Lucida Sans Unicode"/>
        </w:rPr>
        <w:t xml:space="preserve">EVP, </w:t>
      </w:r>
      <w:r>
        <w:rPr>
          <w:rFonts w:cs="Lucida Sans;Lucida Sans Unicode" w:ascii="Lucida Sans;Lucida Sans Unicode" w:hAnsi="Lucida Sans;Lucida Sans Unicode"/>
        </w:rPr>
        <w:t>FS, UAS1, UAS2(a), WS(a), CAS, AS, SAP, RICA, CAP, RCA, LCHHR, LHHR, LHTHR, LSKHR, RCLHR, RHR, SCSHR, SJCR, SKYLHR, STHR, SWHR, UHR, WLHR, ASR, AAR, BEAR, DSR, EDSR, ENSR, LAR, MSR, SSR, SSSR, ECU, CTVC, PC1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Absent: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</w:rPr>
        <w:t xml:space="preserve">IVP(a), GS, PS(a), SS, ICAP, DKHR, PP 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  <w:u w:val="single"/>
        </w:rPr>
      </w:pPr>
      <w:r>
        <w:rPr>
          <w:rFonts w:cs="Lucida Sans;Lucida Sans Unicode" w:ascii="Lucida Sans;Lucida Sans Unicode" w:hAnsi="Lucida Sans;Lucida Sans Unicode"/>
          <w:u w:val="single"/>
        </w:rPr>
        <w:t>Agenda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  <w:u w:val="single"/>
        </w:rPr>
      </w:pPr>
      <w:r>
        <w:rPr>
          <w:rFonts w:cs="Lucida Sans;Lucida Sans Unicode" w:ascii="Lucida Sans;Lucida Sans Unicode" w:hAnsi="Lucida Sans;Lucida Sans Unicode"/>
          <w:b/>
          <w:bCs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cs="Lucida Sans;Lucida Sans Unicode" w:ascii="Lucida Sans;Lucida Sans Unicode" w:hAnsi="Lucida Sans;Lucida Sans Unicode"/>
          <w:b/>
          <w:bCs/>
        </w:rPr>
        <w:tab/>
        <w:t>0. Meeting call to order &amp; sing the Union Song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Section A</w:t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ad out the correspondences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PP will be absent as he will be on trip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UAS1 will be late for an hour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AS will arrive at 8:00pm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ICAP will be absent for overseas internship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RICA will leave at 11:00pm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CAS will leave at 11:00pm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SAP will arrive at 8:00pm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GS will be absent as he will be on trip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</w:rPr>
        <w:t>IVP(a), PS(a), SS, DKHR</w:t>
      </w:r>
      <w:r>
        <w:rPr>
          <w:rFonts w:cs="Lucida Sans;Lucida Sans Unicode" w:ascii="Lucida Sans;Lucida Sans Unicode" w:hAnsi="Lucida Sans;Lucida Sans Unicode"/>
          <w:bCs/>
        </w:rPr>
        <w:t xml:space="preserve"> are absent without notice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 xml:space="preserve">To receive introductions of new councilors and their maiden speeches 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</w:rPr>
        <w:t>SAP is to give out his maiden speeches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port motions carried by circulation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ceive and adopt the Agenda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o receive and adopt the amened agenda of this meeti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Chan Shing Kit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45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45</w:t>
            </w:r>
          </w:p>
        </w:tc>
      </w:tr>
    </w:tbl>
    <w:p>
      <w:pPr>
        <w:pStyle w:val="Normal"/>
        <w:ind w:left="360" w:hanging="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ceive and adopt the Minutes of CM4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  <w:u w:val="single"/>
        </w:rPr>
      </w:pPr>
      <w:r>
        <w:rPr>
          <w:rFonts w:cs="Lucida Sans;Lucida Sans Unicode" w:ascii="Lucida Sans;Lucida Sans Unicode" w:hAnsi="Lucida Sans;Lucida Sans Unicode"/>
          <w:b/>
          <w:bCs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4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o receive and adopt the Minutes of CM4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Tsui Kit Sa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Shing Hiu Yi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46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46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Section B</w:t>
      </w:r>
    </w:p>
    <w:p>
      <w:pPr>
        <w:pStyle w:val="Normal"/>
        <w:ind w:left="72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appoint the members of University Committee: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Committee on Curriculum Development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o appoint Yau Chi Wa (UID 2007119094) to be a member of Committee on Curriculum Development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Disciplinary Committee</w:t>
      </w:r>
    </w:p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4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Yu Chi Chong (UID 2006235413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5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Ieong Zhen Lin, Yvonne (UID 2007123124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6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Yiu Sze Ting, Anderson (UID 2007298072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7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Lam Wing Hung (UID 2006240676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8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Lo Man Ho, Herman (UID 2007069847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9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Chan Shing Hei (UID 2007125079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0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Wong Kei Man (UID 2007051199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1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Shing Hiu Yi (UID 2007112565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2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Kwan Wai I (UID 2007668710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3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Tsui Kai Leong (UID 2007033458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4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Ko Man Ying (UID 2007148887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5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Chan Alison June Yee (UID 2005994414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6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Lee Chun Ming (UID 2007149659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7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Cheng Shing Hin, Arthur (UID 2007600885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8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Chan Shing Kit, Robert (UID 2007400845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19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Li Margaret (UID 2007094000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0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Lai Kok Yuen, Leo (UID 2005030555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1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Cheung Lai Ying, Janet (UID 2007019646) to be a member of Disciplinary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Discrimination Complaints Committee</w:t>
      </w:r>
    </w:p>
    <w:p>
      <w:pPr>
        <w:pStyle w:val="Normal"/>
        <w:tabs>
          <w:tab w:val="clear" w:pos="480"/>
          <w:tab w:val="left" w:pos="720" w:leader="none"/>
        </w:tabs>
        <w:ind w:left="720" w:hanging="360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22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2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Chan Shing Hei (UID 2007125079) to be a member of Discrimination Complaints Committee,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o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0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882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3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vacate the Chairmanship to Cheng Lee for agenda item 13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Tsui Kit Sa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Shing Hiu Yi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5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5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4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vacate the Chairmanship to Cheng Lee for agenda item 14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Tsui Kit Sa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Shing Hiu Yi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19:56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19:56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give an oral report of the progress of Council Restructuring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CC reports on the latest proposal of the Council Restructuring, including: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ICAP, CAP, SAP will be out of central executive committee of HKUSU, but remains their seats in Union Council;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Central executive committee of HKUSU will be out of Union Council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ECU, CTVC will be out of Union Council, but shall attend CMs if necessary, and remains their authority to submit motions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Proposed Constitution and By-laws have been given to Councilors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the infringement of Union Constitution &amp; Council By-laws by Hornell Hall Students’ Association, HKUSU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Speaking right is granted to the Chairman of Hornell Hall Students’ Association, HKUSU.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The Constitution of Hornell Hall Students’ Association, HKUSU has been lost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5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partially disaffiliate Hornell Hall Students’ Association, HKUSU, review the affiliation status after successful recruitment of Executive Committee of session 2009-10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Fok Vincent Chun Kit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Seconder: Tsui Kit Sa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0:48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Resolution: Motion Carried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FOR 26</w:t>
              <w:tab/>
              <w:t>AGAINST 0</w:t>
              <w:tab/>
              <w:t>ABSTAIN 7</w:t>
              <w:tab/>
              <w:t>TOTAL 33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Vote by 2/3 quorum (as there is objection)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0:48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the motions NOT carried by circulation:</w:t>
      </w:r>
    </w:p>
    <w:p>
      <w:pPr>
        <w:pStyle w:val="Normal"/>
        <w:numPr>
          <w:ilvl w:val="1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Amendment of terms of reference of Orientation Affairs Committee, HKUSU Council, Session 2008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  <w:bCs/>
        </w:rPr>
        <w:t>Councilors concerned whether the Honorary Secretary that will be added has voting right, legislative right and administrative right or not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Intentional voting has been carried to whether administrative right should be given to Honorary Secretary of OAC if this position is to be added</w:t>
      </w:r>
    </w:p>
    <w:p>
      <w:pPr>
        <w:pStyle w:val="Normal"/>
        <w:rPr>
          <w:rFonts w:ascii="Lucida Sans;Lucida Sans Unicode" w:hAnsi="Lucida Sans;Lucida Sans Unicode" w:cs="新細明體;PMingLiU"/>
        </w:rPr>
      </w:pPr>
      <w:r>
        <w:rPr>
          <w:rFonts w:cs="新細明體;PMingLiU" w:ascii="Lucida Sans;Lucida Sans Unicode" w:hAnsi="Lucida Sans;Lucida Sans Unicode"/>
        </w:rPr>
        <w:t>Vote by simple majority</w:t>
      </w:r>
    </w:p>
    <w:p>
      <w:pPr>
        <w:pStyle w:val="Normal"/>
        <w:rPr/>
      </w:pPr>
      <w:r>
        <w:rPr>
          <w:rFonts w:cs="新細明體;PMingLiU" w:ascii="Lucida Sans;Lucida Sans Unicode" w:hAnsi="Lucida Sans;Lucida Sans Unicode"/>
        </w:rPr>
        <w:t>For 12</w:t>
      </w:r>
      <w:r>
        <w:rPr>
          <w:rFonts w:cs="Lucida Sans;Lucida Sans Unicode" w:ascii="Lucida Sans;Lucida Sans Unicode" w:hAnsi="Lucida Sans;Lucida Sans Unicode"/>
          <w:lang w:val="en-GB"/>
        </w:rPr>
        <w:tab/>
      </w:r>
      <w:r>
        <w:rPr>
          <w:rFonts w:cs="Lucida Sans;Lucida Sans Unicode" w:ascii="Lucida Sans;Lucida Sans Unicode" w:hAnsi="Lucida Sans;Lucida Sans Unicode"/>
        </w:rPr>
        <w:t>Against 0</w:t>
        <w:tab/>
        <w:t>Abstain 18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The voting result shows the Council thought that Honorary Secretary of OAC should bear the administrative right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6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receive and adopt the amended version of the terms of reference of Orientation Affairs Committee, HKUSU Council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aw Ho Pong Steven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Rass Nina Sy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2:31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Resolution: Motion defeated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FOR 17</w:t>
              <w:tab/>
              <w:t>AGAINST 0</w:t>
              <w:tab/>
              <w:t>ABSTAIN 13</w:t>
              <w:tab/>
              <w:t>TOTAL 30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Vote by 2/3 quorum (as there is objection)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2:33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7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mend the terms of reference of OAC, HKUSU Council session 200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am Wing Hu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Lo Man Ho Herma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2:42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Resolution: Motion defeated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FOR 9</w:t>
              <w:tab/>
              <w:t>AGAINST 12</w:t>
              <w:tab/>
              <w:t>ABSTAIN 8</w:t>
              <w:tab/>
              <w:t>TOTAL 29</w:t>
            </w:r>
          </w:p>
          <w:p>
            <w:pPr>
              <w:pStyle w:val="Normal"/>
              <w:snapToGrid w:val="false"/>
              <w:rPr>
                <w:rFonts w:ascii="Lucida Sans;Lucida Sans Unicode" w:hAnsi="Lucida Sans;Lucida Sans Unicode" w:cs="Lucida Sans;Lucida Sans Unicode"/>
                <w:sz w:val="22"/>
                <w:szCs w:val="22"/>
              </w:rPr>
            </w:pPr>
            <w:r>
              <w:rPr>
                <w:rFonts w:cs="Lucida Sans;Lucida Sans Unicode" w:ascii="Lucida Sans;Lucida Sans Unicode" w:hAnsi="Lucida Sans;Lucida Sans Unicode"/>
                <w:sz w:val="22"/>
                <w:szCs w:val="22"/>
              </w:rPr>
              <w:t>Vote by 2/3 quorum (as there is objection)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2:43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1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Appointment of Honorary Secretary of Orientation Affairs Committee, HKUSU Council, Session 2008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No discussion on this item since this position does not exist.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the arrangement of Information Day 2008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Lucida Sans;Lucida Sans Unicode" w:ascii="Lucida Sans;Lucida Sans Unicode" w:hAnsi="Lucida Sans;Lucida Sans Unicode"/>
          <w:bCs/>
        </w:rPr>
        <w:t>AS requests for an ECM in early July since there is disagreement between OAC members, in which the Orientation Regulation can not be received and adopted today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the Orientation Affairs Arbitration System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form the Orientation Arbitration Committee, HKUSU Council, Session 2008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8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form the Orientation Affairs Arbitration Committee, HKUSU Council Session 2008, with the terms of reference provided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aw Ho Pong Steven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Ng Man Ching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24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25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appoint chairman of Orientation Affairs Arbitration Committee, HKUSU Council, Session 2008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A phone interview is done to the proposed OAAC chairman, Ngai Chi Sheng Wisely, who is past-BEAR of last council session.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29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Ngai Chi Sheng Wisely (UID 2006175833) as the chairman of the Orientation Affairs Arbitration Committee, HKUSU Council Session 2008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o Chung Hu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Law Ho Pong Steve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25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26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appoint members of Orientation Affairs Committee, HKUSU Council, Session 2008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0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Yap Kar Lok Carlos (UID 2007692462) as a member of Orientation Affairs Arbitration Committee HKUSU Council Session 2008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Ng Man Chi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Law Ho Pong Steve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2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28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1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Lau Hei Lun Helen (UID 2007320382) as a member of Orientation Affairs Arbitration Committee HKUSU Council Session 2008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Ng Man Chi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Law Ho Pong Steve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2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28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2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Tang Ming Chung (UID 2007124817) as a member of Orientation Affairs Arbitration Committee HKUSU Council Session 2008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Ng Man Chi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Law Ho Pong Steve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29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29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3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ppoint Hui Ka Lok Carl (UID 2007262712) as a member of Orientation Affairs Arbitration Committee HKUSU Council Session 2008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Law Ho Pong Steven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Leung King Fung Vincent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29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29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receive the information of the selling of the Investment Fund approved in CM4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Information has been given to all councilors.</w:t>
      </w:r>
    </w:p>
    <w:p>
      <w:pPr>
        <w:pStyle w:val="Normal"/>
        <w:rPr/>
      </w:pPr>
      <w:r>
        <w:rPr>
          <w:rFonts w:cs="Lucida Sans;Lucida Sans Unicode" w:ascii="Lucida Sans;Lucida Sans Unicode" w:hAnsi="Lucida Sans;Lucida Sans Unicode"/>
          <w:bCs/>
        </w:rPr>
        <w:t>FS explain</w:t>
      </w:r>
      <w:r>
        <w:rPr>
          <w:rFonts w:cs="Lucida Sans;Lucida Sans Unicode" w:ascii="Lucida Sans;Lucida Sans Unicode" w:hAnsi="Lucida Sans;Lucida Sans Unicode"/>
          <w:bCs/>
        </w:rPr>
        <w:t>ed</w:t>
      </w:r>
      <w:r>
        <w:rPr>
          <w:rFonts w:cs="Lucida Sans;Lucida Sans Unicode" w:ascii="Lucida Sans;Lucida Sans Unicode" w:hAnsi="Lucida Sans;Lucida Sans Unicode"/>
          <w:bCs/>
        </w:rPr>
        <w:t xml:space="preserve"> on the items </w:t>
      </w:r>
      <w:r>
        <w:rPr>
          <w:rFonts w:cs="Lucida Sans;Lucida Sans Unicode" w:ascii="Lucida Sans;Lucida Sans Unicode" w:hAnsi="Lucida Sans;Lucida Sans Unicode"/>
          <w:bCs/>
        </w:rPr>
        <w:t>administrative</w:t>
      </w:r>
      <w:r>
        <w:rPr>
          <w:rFonts w:cs="Lucida Sans;Lucida Sans Unicode" w:ascii="Lucida Sans;Lucida Sans Unicode" w:hAnsi="Lucida Sans;Lucida Sans Unicode"/>
          <w:bCs/>
        </w:rPr>
        <w:t xml:space="preserve"> </w:t>
      </w:r>
      <w:r>
        <w:rPr>
          <w:rFonts w:cs="Lucida Sans;Lucida Sans Unicode" w:ascii="Lucida Sans;Lucida Sans Unicode" w:hAnsi="Lucida Sans;Lucida Sans Unicode"/>
          <w:bCs/>
        </w:rPr>
        <w:t xml:space="preserve">expenses and special function expenses. </w:t>
      </w:r>
    </w:p>
    <w:p>
      <w:pPr>
        <w:pStyle w:val="Normal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To discuss and amend the Financial Regulation Section VII, 8.2.1.1 and 8.2.1.2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4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amend the Financial Regulation Section VII, 8.2.1.1 to “Stock of Union Co-operative shall be taken at the end of June each year”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Yau Chi Wa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46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46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96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  <w:u w:val="single"/>
              </w:rPr>
              <w:t>Motion 35: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To delete the Financial Regulation Section VII 8.2.1.2 that is “Stock of printing section shall be taken monthly”.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Proposer: Yau Chi Wa</w:t>
            </w:r>
          </w:p>
          <w:p>
            <w:pPr>
              <w:pStyle w:val="Normal"/>
              <w:rPr/>
            </w:pPr>
            <w:r>
              <w:rPr>
                <w:rFonts w:cs="Lucida Sans;Lucida Sans Unicode" w:ascii="Lucida Sans;Lucida Sans Unicode" w:hAnsi="Lucida Sans;Lucida Sans Unicode"/>
              </w:rPr>
              <w:t>Seconder: Kwok Wing Kin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ceived: 23:48</w:t>
            </w:r>
          </w:p>
          <w:p>
            <w:pPr>
              <w:pStyle w:val="Normal"/>
              <w:rPr>
                <w:rFonts w:ascii="Lucida Sans;Lucida Sans Unicode" w:hAnsi="Lucida Sans;Lucida Sans Unicode" w:cs="Lucida Sans;Lucida Sans Unicod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Resolution: Motion was carried without objection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Lucida Sans;Lucida Sans Unicode" w:hAnsi="Lucida Sans;Lucida Sans Unicode" w:cs="Lucida Sans;Lucida Sans Unicode"/>
                <w:u w:val="single"/>
              </w:rPr>
            </w:pPr>
            <w:r>
              <w:rPr>
                <w:rFonts w:cs="Lucida Sans;Lucida Sans Unicode" w:ascii="Lucida Sans;Lucida Sans Unicode" w:hAnsi="Lucida Sans;Lucida Sans Unicode"/>
              </w:rPr>
              <w:t>Time resolved: 23:48</w:t>
            </w:r>
          </w:p>
        </w:tc>
      </w:tr>
    </w:tbl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  <w:t>Any other business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cs="Lucida Sans;Lucida Sans Unicode" w:ascii="Lucida Sans;Lucida Sans Unicode" w:hAnsi="Lucida Sans;Lucida Sans Unicode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CC proposes using Gmail as the communication tools among the Council. Reminder has been given to all councilor to apply for a Gmail account if they don’t have.</w:t>
      </w:r>
    </w:p>
    <w:p>
      <w:pPr>
        <w:pStyle w:val="Normal"/>
        <w:tabs>
          <w:tab w:val="clear" w:pos="480"/>
          <w:tab w:val="left" w:pos="720" w:leader="none"/>
        </w:tabs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  <w:t>Next meeting, ECM1, would be on 2/7.</w:t>
      </w:r>
    </w:p>
    <w:p>
      <w:pPr>
        <w:pStyle w:val="Normal"/>
        <w:ind w:left="720" w:hanging="0"/>
        <w:rPr>
          <w:rFonts w:ascii="Lucida Sans;Lucida Sans Unicode" w:hAnsi="Lucida Sans;Lucida Sans Unicode" w:cs="Lucida Sans;Lucida Sans Unicode"/>
          <w:bCs/>
        </w:rPr>
      </w:pPr>
      <w:r>
        <w:rPr>
          <w:rFonts w:cs="Lucida Sans;Lucida Sans Unicode" w:ascii="Lucida Sans;Lucida Sans Unicode" w:hAnsi="Lucida Sans;Lucida Sans Unicode"/>
          <w:bCs/>
        </w:rPr>
      </w:r>
    </w:p>
    <w:p>
      <w:pPr>
        <w:pStyle w:val="Normal"/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The meeting ends at 23:55 (26/6/2008).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  <w:t>Prepared by,                           Approved by,</w:t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ind w:left="360" w:hanging="0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Cheng Lee</w:t>
        <w:tab/>
        <w:t>Fok Vincent Chun Kit</w:t>
      </w:r>
    </w:p>
    <w:p>
      <w:pPr>
        <w:pStyle w:val="Normal"/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Honorary Secretary (Acting)</w:t>
        <w:tab/>
        <w:tab/>
        <w:tab/>
        <w:t xml:space="preserve">  Chairman</w:t>
      </w:r>
    </w:p>
    <w:p>
      <w:pPr>
        <w:pStyle w:val="Normal"/>
        <w:ind w:left="360" w:hanging="0"/>
        <w:rPr/>
      </w:pPr>
      <w:r>
        <w:rPr>
          <w:rFonts w:cs="Lucida Sans;Lucida Sans Unicode" w:ascii="Lucida Sans;Lucida Sans Unicode" w:hAnsi="Lucida Sans;Lucida Sans Unicode"/>
        </w:rPr>
        <w:t>HKUSU Council, Session 2008          HKUSU Council, Session 2008</w:t>
      </w:r>
    </w:p>
    <w:sectPr>
      <w:footerReference w:type="default" r:id="rId2"/>
      <w:type w:val="nextPage"/>
      <w:pgSz w:w="11906" w:h="16838"/>
      <w:pgMar w:left="1080" w:right="1105" w:gutter="0" w:header="0" w:top="1079" w:footer="433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 Unicode" w:ascii="Lucida Sans Unicode" w:hAnsi="Lucida Sans Unicode"/>
        <w:lang w:val="en-GB"/>
      </w:rPr>
      <w:t>20080626CM5MINUTES</w:t>
      <w:tab/>
      <w:tab/>
    </w:r>
    <w:r>
      <w:rPr>
        <w:rStyle w:val="PageNumber"/>
        <w:rFonts w:cs="Lucida Sans Unicode" w:ascii="Lucida Sans Unicode" w:hAnsi="Lucida Sans Unicode"/>
      </w:rPr>
      <w:fldChar w:fldCharType="begin"/>
    </w:r>
    <w:r>
      <w:rPr>
        <w:rStyle w:val="PageNumber"/>
        <w:rFonts w:cs="Lucida Sans Unicode" w:ascii="Lucida Sans Unicode" w:hAnsi="Lucida Sans Unicode"/>
      </w:rPr>
      <w:instrText xml:space="preserve"> PAGE </w:instrText>
    </w:r>
    <w:r>
      <w:rPr>
        <w:rStyle w:val="PageNumber"/>
        <w:rFonts w:cs="Lucida Sans Unicode" w:ascii="Lucida Sans Unicode" w:hAnsi="Lucida Sans Unicode"/>
      </w:rPr>
      <w:fldChar w:fldCharType="separate"/>
    </w:r>
    <w:r>
      <w:rPr>
        <w:rStyle w:val="PageNumber"/>
        <w:rFonts w:cs="Lucida Sans Unicode" w:ascii="Lucida Sans Unicode" w:hAnsi="Lucida Sans Unicode"/>
      </w:rPr>
      <w:t>13</w:t>
    </w:r>
    <w:r>
      <w:rPr>
        <w:rStyle w:val="PageNumber"/>
        <w:rFonts w:cs="Lucida Sans Unicode" w:ascii="Lucida Sans Unicode" w:hAnsi="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ucida Sans" w:hAnsi="Lucida Sans" w:cs="Lucida San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ucida Sans;Lucida Sans Unicode" w:hAnsi="Lucida Sans;Lucida Sans Unicode" w:eastAsia="新細明體;PMingLiU" w:cs="Lucida Sans;Lucida Sans Unicod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3:42:00Z</dcterms:created>
  <dc:creator/>
  <dc:description/>
  <cp:keywords/>
  <dc:language>en-US</dc:language>
  <cp:lastModifiedBy>Fok Vincent</cp:lastModifiedBy>
  <dcterms:modified xsi:type="dcterms:W3CDTF">2008-06-30T19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