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</w:r>
    </w:p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8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th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10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  <w:lang w:eastAsia="zh-HK"/>
        </w:rPr>
        <w:t>th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October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Fri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19:0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Meeting call to order &amp; sing the Union Song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ceive introduction of new counci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port motions carried by circulation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Minutes of CM7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s of HKUSU Executive Committee, Session 2008:</w:t>
        <w:br/>
        <w:t>-</w:t>
        <w:tab/>
        <w:t>Publications Secretary</w:t>
        <w:br/>
        <w:t>-</w:t>
        <w:tab/>
        <w:t>Administrative Secretary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Undergrad, HKUSU, Session 2008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Campus TV, HKUSU, Session 2008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Popularly Elected Union Councillor, HKUSU Council, Session 2008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and adopt the half-yearly report of Standing Committees of HKUSU Council, Session 2008</w:t>
        <w:br/>
        <w:t>-</w:t>
        <w:tab/>
        <w:t>Council Business Committee</w:t>
        <w:br/>
        <w:t>-</w:t>
        <w:tab/>
        <w:t>Constitution Review Committee</w:t>
        <w:br/>
        <w:t>-</w:t>
        <w:tab/>
        <w:t>Current Affairs Committee</w:t>
        <w:br/>
        <w:t>-</w:t>
        <w:tab/>
        <w:t>Delegation to Hong Kong Federation of Students</w:t>
        <w:br/>
        <w:t>-</w:t>
        <w:tab/>
        <w:t>University Affairs Committee</w:t>
        <w:br/>
        <w:t>-</w:t>
        <w:tab/>
        <w:t>Union Elections Committee</w:t>
        <w:br/>
        <w:t>-</w:t>
        <w:tab/>
        <w:t>Union Finance Committee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Union Building Reallocation Working Group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  <w:t>To appoint member of University Committee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  <w:t>Disability Action Committee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  <w:t>To receive and adopt the Internal Regulation, HKUSU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Council Restructuring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arrangements of Annual Elections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discuss the arrangements of Annual Debate 2008</w:t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.O.B.</w:t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1438" w:footer="433" w:bottom="107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1010CM8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3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Lucida Sans" w:hAnsi="Lucida Sans" w:cs="Lucida San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ucida Sans" w:hAnsi="Lucida Sans" w:eastAsia="新細明體;PMingLiU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Lucida Sans" w:hAnsi="Lucida Sans" w:eastAsia="新細明體;PMingLiU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54:00Z</dcterms:created>
  <dc:creator>Sindy </dc:creator>
  <dc:description/>
  <cp:keywords/>
  <dc:language>en-US</dc:language>
  <cp:lastModifiedBy>Lee</cp:lastModifiedBy>
  <cp:lastPrinted>2008-03-05T16:31:00Z</cp:lastPrinted>
  <dcterms:modified xsi:type="dcterms:W3CDTF">2008-10-05T14:49:00Z</dcterms:modified>
  <cp:revision>21</cp:revision>
  <dc:subject/>
  <dc:title>Hong Kong University Students’ Union Council, Session 2006</dc:title>
</cp:coreProperties>
</file>