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Heading"/>
        <w:snapToGrid w:val="false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Heading"/>
        <w:snapToGrid w:val="false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Heading"/>
        <w:snapToGrid w:val="false"/>
        <w:rPr>
          <w:rFonts w:ascii="Lucida Sans;Lucida Sans Unicode" w:hAnsi="Lucida Sans;Lucida Sans Unicode" w:cs="Lucida Sans;Lucida Sans Unicode"/>
          <w:color w:val="000000"/>
          <w:sz w:val="22"/>
          <w:lang w:eastAsia="zh-HK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Hong Kong University Students’ Union Council, Session 200</w:t>
      </w: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8</w:t>
      </w:r>
    </w:p>
    <w:p>
      <w:pPr>
        <w:pStyle w:val="Heading"/>
        <w:snapToGrid w:val="false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  <w:lang w:eastAsia="zh-HK"/>
        </w:rPr>
        <w:t>3</w:t>
      </w:r>
      <w:r>
        <w:rPr>
          <w:rFonts w:cs="Lucida Sans;Lucida Sans Unicode" w:ascii="Lucida Sans;Lucida Sans Unicode" w:hAnsi="Lucida Sans;Lucida Sans Unicode"/>
          <w:color w:val="000000"/>
          <w:sz w:val="22"/>
          <w:vertAlign w:val="superscript"/>
          <w:lang w:eastAsia="zh-HK"/>
        </w:rPr>
        <w:t>rd</w:t>
      </w:r>
      <w:r>
        <w:rPr>
          <w:rFonts w:cs="Lucida Sans;Lucida Sans Unicode" w:ascii="Lucida Sans;Lucida Sans Unicode" w:hAnsi="Lucida Sans;Lucida Sans Unicode"/>
          <w:color w:val="000000"/>
          <w:sz w:val="22"/>
          <w:vertAlign w:val="superscript"/>
          <w:lang w:eastAsia="zh-HK"/>
        </w:rPr>
        <w:t xml:space="preserve"> </w:t>
      </w:r>
      <w:r>
        <w:rPr>
          <w:rFonts w:cs="Lucida Sans;Lucida Sans Unicode" w:ascii="Lucida Sans;Lucida Sans Unicode" w:hAnsi="Lucida Sans;Lucida Sans Unicode"/>
          <w:color w:val="000000"/>
          <w:sz w:val="22"/>
        </w:rPr>
        <w:t>Council Meeting</w:t>
      </w:r>
    </w:p>
    <w:p>
      <w:pPr>
        <w:pStyle w:val="Heading"/>
        <w:snapToGrid w:val="false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  <w:t>Minutes</w:t>
      </w:r>
    </w:p>
    <w:p>
      <w:pPr>
        <w:pStyle w:val="Heading1"/>
        <w:pBdr>
          <w:bottom w:val="single" w:sz="6" w:space="1" w:color="000000"/>
        </w:pBdr>
        <w:snapToGrid w:val="false"/>
        <w:jc w:val="left"/>
        <w:rPr>
          <w:rFonts w:ascii="Lucida Sans;Lucida Sans Unicode" w:hAnsi="Lucida Sans;Lucida Sans Unicode" w:cs="Lucida Sans;Lucida Sans Unicode"/>
          <w:color w:val="000000"/>
          <w:sz w:val="22"/>
        </w:rPr>
      </w:pPr>
      <w:r>
        <w:rPr>
          <w:rFonts w:cs="Lucida Sans;Lucida Sans Unicode" w:ascii="Lucida Sans;Lucida Sans Unicode" w:hAnsi="Lucida Sans;Lucida Sans Unicode"/>
          <w:color w:val="000000"/>
          <w:sz w:val="22"/>
        </w:rPr>
      </w:r>
    </w:p>
    <w:p>
      <w:pPr>
        <w:pStyle w:val="Normal"/>
        <w:snapToGrid w:val="false"/>
        <w:rPr/>
      </w:pPr>
      <w:r>
        <w:rPr>
          <w:rFonts w:cs="Arial" w:ascii="Lucida Sans;Lucida Sans Unicode" w:hAnsi="Lucida Sans;Lucida Sans Unicode"/>
        </w:rPr>
        <w:t>Date:</w:t>
        <w:tab/>
        <w:tab/>
        <w:t>11</w:t>
      </w:r>
      <w:r>
        <w:rPr>
          <w:rFonts w:cs="Arial" w:ascii="Lucida Sans;Lucida Sans Unicode" w:hAnsi="Lucida Sans;Lucida Sans Unicode"/>
          <w:vertAlign w:val="superscript"/>
        </w:rPr>
        <w:t>th</w:t>
      </w:r>
      <w:r>
        <w:rPr>
          <w:rFonts w:cs="Arial" w:ascii="Lucida Sans;Lucida Sans Unicode" w:hAnsi="Lucida Sans;Lucida Sans Unicode"/>
        </w:rPr>
        <w:t xml:space="preserve"> April, 2008 (Friday)</w:t>
      </w:r>
    </w:p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:</w:t>
        <w:tab/>
        <w:tab/>
        <w:t>19:00</w:t>
      </w:r>
    </w:p>
    <w:p>
      <w:pPr>
        <w:pStyle w:val="Normal"/>
        <w:snapToGrid w:val="false"/>
        <w:rPr/>
      </w:pPr>
      <w:r>
        <w:rPr>
          <w:rFonts w:cs="Arial" w:ascii="Lucida Sans;Lucida Sans Unicode" w:hAnsi="Lucida Sans;Lucida Sans Unicode"/>
        </w:rPr>
        <w:t>Venue:</w:t>
        <w:tab/>
      </w:r>
      <w:r>
        <w:rPr>
          <w:rFonts w:cs="Arial" w:ascii="Lucida Sans;Lucida Sans Unicode" w:hAnsi="Lucida Sans;Lucida Sans Unicode"/>
        </w:rPr>
        <w:tab/>
      </w:r>
      <w:r>
        <w:rPr>
          <w:rFonts w:cs="Arial" w:ascii="Lucida Sans;Lucida Sans Unicode" w:hAnsi="Lucida Sans;Lucida Sans Unicode"/>
        </w:rPr>
        <w:t>Council Chamber</w:t>
      </w:r>
    </w:p>
    <w:p>
      <w:pPr>
        <w:pStyle w:val="Normal"/>
        <w:snapToGrid w:val="false"/>
        <w:rPr>
          <w:rFonts w:ascii="Lucida Sans;Lucida Sans Unicode" w:hAnsi="Lucida Sans;Lucida Sans Unicode" w:cs="Lucida Sans;Lucida Sans Unicode"/>
        </w:rPr>
      </w:pPr>
      <w:r>
        <w:rPr>
          <w:rFonts w:cs="Lucida Sans;Lucida Sans Unicode" w:ascii="Lucida Sans;Lucida Sans Unicode" w:hAnsi="Lucida Sans;Lucida Sans Unicode"/>
        </w:rPr>
      </w:r>
    </w:p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esent:</w:t>
      </w:r>
    </w:p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CC, HS(a), P, IVP(a), EVP, GS, FS, UAS1, UAS2(a), WS(a), PS(a), SS, AS, RSA, ICAP, RICA, CAP, RCA, LCHHR, LHHR, LHTHR, LSKHR, RCLHR, RHR, SCSHR, SJCR, SKYHR, STHR, SWHR, UHR, WLHR, ASR, AAR, BEAR, DSR, EDSR, ENSR, LAR, MSR, SSR, SSSR, PP, ECU, CTVC, PC1</w:t>
      </w:r>
    </w:p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Absent:</w:t>
      </w:r>
    </w:p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CAS, SAP, DKHR</w:t>
      </w:r>
    </w:p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Agenda</w:t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Meeting call to order &amp; sing the Union Song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tion A</w:t>
      </w:r>
    </w:p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read out the correspondences</w:t>
      </w:r>
    </w:p>
    <w:p>
      <w:pPr>
        <w:pStyle w:val="Normal"/>
        <w:numPr>
          <w:ilvl w:val="0"/>
          <w:numId w:val="3"/>
        </w:numPr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DKHR will be absent due to family issues.</w:t>
      </w:r>
    </w:p>
    <w:p>
      <w:pPr>
        <w:pStyle w:val="Normal"/>
        <w:numPr>
          <w:ilvl w:val="0"/>
          <w:numId w:val="3"/>
        </w:numPr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LAR will be absent and will be substituted by Tong Mo Ting Tiffany.</w:t>
      </w:r>
    </w:p>
    <w:p>
      <w:pPr>
        <w:pStyle w:val="Normal"/>
        <w:numPr>
          <w:ilvl w:val="0"/>
          <w:numId w:val="3"/>
        </w:numPr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CAS will be absent due to personal issues.</w:t>
      </w:r>
    </w:p>
    <w:p>
      <w:pPr>
        <w:pStyle w:val="Normal"/>
        <w:widowControl/>
        <w:snapToGrid w:val="false"/>
        <w:ind w:left="36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 xml:space="preserve">To receive introductions of new councilors and their maiden speeches </w:t>
      </w:r>
    </w:p>
    <w:p>
      <w:pPr>
        <w:pStyle w:val="Normal"/>
        <w:widowControl/>
        <w:snapToGrid w:val="false"/>
        <w:ind w:left="36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report motions carried by circulation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12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he Annual General Meeting report of Swire Hall Students’ Association, HKUSU, Session 2007-2008 be received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ung Wai Yi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Ng Man Chi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4/3/2008 14:12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2/3/2008 13:10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13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minutes of the Annual General Meeting of the Simon K.Y. Lee Hall Students’ Association,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ung Siu Ho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eung Wing Ti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7/3/2008 17:47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/3/2008 14:14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14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nnual working plan of Wei Lun Hall Students’ Association, HKUSU, Session 2008-20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ung Siu Ho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Tang Ming Chu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7/3/2008 17:20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/3/2008 14:15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15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e the annual election result of Wei Lun hall Students’ Association, HKUSU, Session 2008-20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ung Siu Ho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Tang Ming Chu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7/3/2008 17:20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/3/2008 14:15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16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e the yearly plan of the Simon K.Y. Lee Hall Students’ Association, HKUSU, Session 2008-20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ung Siu Ho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eung Wing Ti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7/3/2008 17:47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/3/2008 14:15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17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nnual report of Swire Hall Students’ Association,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ung Wai Yi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Ng Man Chi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1/3/2008 01:30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/3/2008 14:16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19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nnual working plan of Swire Hall Students’ Association, HKUSU, Session 2008-20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ung Wai Yi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Ng Man Chi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1/3/2008 01:30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/3/2008 14:17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20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nnual working plan of Lee Hysan Hall Students’ Association, HKUSU, Session 2008-20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au Lok Fa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eung Siu Ho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1/3/2008 01:30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/3/2008 14:18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21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nnual General Report of Lee Hysan Hall Students’ Association,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au Lok Fa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eung Siu Ho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1/3/2008 01:30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</w:rPr>
        <w:t>Time resolved: 19/3/2008 14:18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22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result of the Annual Election 2008 nof Lee hysan Hall Students’ Association,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au Lok Fa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eung Siu Ho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1/3/2008 01:30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/3/2008 14:18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23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</w:rPr>
        <w:t>To receive and report of the 1</w:t>
      </w:r>
      <w:r>
        <w:rPr>
          <w:rFonts w:cs="Arial" w:ascii="Lucida Sans;Lucida Sans Unicode" w:hAnsi="Lucida Sans;Lucida Sans Unicode"/>
          <w:vertAlign w:val="superscript"/>
        </w:rPr>
        <w:t>st</w:t>
      </w:r>
      <w:r>
        <w:rPr>
          <w:rFonts w:cs="Arial" w:ascii="Lucida Sans;Lucida Sans Unicode" w:hAnsi="Lucida Sans;Lucida Sans Unicode"/>
        </w:rPr>
        <w:t xml:space="preserve"> Emergency General Meeting of Engineering Society, HKUSU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Rass Nina Sy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aw Ho Pong Steve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1/3/2008 01:30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/3/2008 14:22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24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by-election result of Engineering Society, HKUSU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Rass Nina Sy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aw Ho Pong Steve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1/3/2008 01:30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/3/2008 14:23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25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results of the Annual Election of Lady Ho Tung Hall Students’ Association, HKUSU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ung Siu Ho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eung Wing Ti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2/3/2008 13:05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/3/2008 14:23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26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working paper of Lady Ho Tung Hall Students’ Association, HKUSU, Session 2008-20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ung Siu Ho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ung Wai Yi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2/3/2008 13:05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/3/2008 14:24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27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minutes of Annual General Meeting of Lee Shau Kee Hall Students’ Association,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Tsui Kit Sa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aw Ho Pong Steve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2/3/2008 13:00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/3/2008 14:25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28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minutes of the Annual General Meeting of Lee Hysan Hall Students’ Association.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au Lok Fa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eung Siu Ho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4/3/2008 12:26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5/3/2008 16:27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29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GM minutes of Wei Lun Hall Students’ Association,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ung Siu Ho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Tang Ming Chu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4/3/2008 14:33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5/3/2008 16:27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30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nnual Report of the Executive Committee, Wei Lung Hall Students’ Association,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ung Siu Hong0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Tang Ming Chu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4/3/2008 14:33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5/3/2008 16:27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31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results of Annual Election of Lee Chi Hung Hall Students’ Association, HKUSU, Session 2008-20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e Kit Yu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an Ho Ma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9/3/2008 14:30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</w:rPr>
        <w:t>Time resolved: 28/3/2008 19: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32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report of the Annual General Meeting of Lee Chi Hung Hall Students’ Associaiton,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e Kit Yu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an Chi Wa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9/3/2008 14:30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8/3/2008 19:08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33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year plan of University Hall Students’ Association, HKUSU, Session 2008-20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au Hei Lun Hele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Yap Kar Lok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0/3/2008 18:07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8/3/2008 19: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34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minutes 53th AGM of University Hall Students’ Association,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Yap Kar Lok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au Hei Lun Hele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0/3/2008 18:07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8/3/2008 19: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35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</w:rPr>
        <w:t>To receive and adopt the minutes of the 1</w:t>
      </w:r>
      <w:r>
        <w:rPr>
          <w:rFonts w:cs="Arial" w:ascii="Lucida Sans;Lucida Sans Unicode" w:hAnsi="Lucida Sans;Lucida Sans Unicode"/>
          <w:vertAlign w:val="superscript"/>
        </w:rPr>
        <w:t>st</w:t>
      </w:r>
      <w:r>
        <w:rPr>
          <w:rFonts w:cs="Arial" w:ascii="Lucida Sans;Lucida Sans Unicode" w:hAnsi="Lucida Sans;Lucida Sans Unicode"/>
        </w:rPr>
        <w:t xml:space="preserve"> Extraordinary Meeting of the Law Association, HKUSU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i Margaret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aw Ho Pong Steve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0/3/2008 20:07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3/4/2008 17:37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36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the result of Council Election of Education Society, HKUSU, Session 2008-20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i Kar Wai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Rass Nina Sy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5/3/2008 16:25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3/4/2008 17:37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37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</w:rPr>
        <w:t>To receive and adopt the minutes of 1</w:t>
      </w:r>
      <w:r>
        <w:rPr>
          <w:rFonts w:cs="Arial" w:ascii="Lucida Sans;Lucida Sans Unicode" w:hAnsi="Lucida Sans;Lucida Sans Unicode"/>
          <w:vertAlign w:val="superscript"/>
        </w:rPr>
        <w:t>st</w:t>
      </w:r>
      <w:r>
        <w:rPr>
          <w:rFonts w:cs="Arial" w:ascii="Lucida Sans;Lucida Sans Unicode" w:hAnsi="Lucida Sans;Lucida Sans Unicode"/>
        </w:rPr>
        <w:t xml:space="preserve"> Extraordinary meeting of Architectural Society, HKUSU, Session 2008-20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Ngai Chau Ying Jenny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an Alison June Yee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5/3/2008 16:26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</w:rPr>
        <w:t>Time resolved: 3/4/2008 17:37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38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</w:rPr>
        <w:t>To receive and adopt the minutes of 61</w:t>
      </w:r>
      <w:r>
        <w:rPr>
          <w:rFonts w:cs="Arial" w:ascii="Lucida Sans;Lucida Sans Unicode" w:hAnsi="Lucida Sans;Lucida Sans Unicode"/>
          <w:vertAlign w:val="superscript"/>
        </w:rPr>
        <w:t>st</w:t>
      </w:r>
      <w:r>
        <w:rPr>
          <w:rFonts w:cs="Arial" w:ascii="Lucida Sans;Lucida Sans Unicode" w:hAnsi="Lucida Sans;Lucida Sans Unicode"/>
        </w:rPr>
        <w:t xml:space="preserve"> Annual General Meeting of Medical Society, HKUSU, Session 2007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Shing Kit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Ng Man Chi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8/3/2008 18:02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</w:rPr>
        <w:t>Time resolved: 3/4/2008 17:37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39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nnual Financial Report of the Duchess of Kent Hall Students’ Association,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ung Ka Po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an Chi Yue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8/3/2008 18:46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7/4/2008 18:05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40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nnual General Meeting report of Duchess of Kent Hall Students’ Association,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ung Ka Po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an Chi Yue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8/3/2008 18:46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7/4/2008 18:05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41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Year Plan of Duchess of Kent Hall Students’ Association, HKUSU, Session 2008-20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ung Ka Po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ai Chi Yue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8/3/2008 18:47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7/4/2008 18:06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41A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nnual Report of the Duchess of Kent Hall Students’ Association,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ung Ka Po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an Chi Yue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8/3/2008 18:46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7/4/2008 18:06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42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nnual Report of St. John’s College Students’ Association,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o Man Ho Herma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am Wing Hu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31/3/2008 16:31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7/4/2008 18:07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43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working plan of St. John’s College Students’ Association, HKUSU, Session 2008-20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o Man Ho Herma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am Wing Hu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31/3/2008 16:31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7/4/2008 18:08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44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nnual Election Report of St. John’s College Students’ Association, HKUSU, Session 2008-20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o Man Ho Herma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am Wing Hu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31/3/2008 16:32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7/4/2008 18:08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/>
      </w:pPr>
      <w:r>
        <w:rPr>
          <w:rFonts w:cs="Arial" w:ascii="Lucida Sans;Lucida Sans Unicode" w:hAnsi="Lucida Sans;Lucida Sans Unicode"/>
          <w:u w:val="single"/>
        </w:rPr>
        <w:t>Motion 45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dopt the minutes of the Annual General Meeting og St. John’s College Students’ Association, HKUSU, Session 2007-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o Man Ho Herma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am Wing Hu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31/3/2008 16:32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7/4/2008 18: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receive and adopt the Agenda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1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rhe amended agenda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Wan Hon Sa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Tsui Kit Sa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9:34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:34</w:t>
      </w:r>
    </w:p>
    <w:p>
      <w:pPr>
        <w:pStyle w:val="Normal"/>
        <w:widowControl/>
        <w:snapToGrid w:val="false"/>
        <w:ind w:left="36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receive and adopt the Minutes of CM2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2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Minutes of the second Council Meeti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Tsui Kit Sa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an Alison June Yee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9:37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:37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receive and adopt the Yearly Report of Campus TV, HKUSU (agendum 9 in the original agenda)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3:</w:t>
      </w:r>
    </w:p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ab/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nnual report of Campus TV, HKUSU, Session 2007</w:t>
      </w:r>
    </w:p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 xml:space="preserve">Proposer: </w:t>
      </w:r>
      <w:r>
        <w:rPr>
          <w:rFonts w:ascii="Lucida Sans;Lucida Sans Unicode" w:hAnsi="Lucida Sans;Lucida Sans Unicode" w:cs="Arial"/>
        </w:rPr>
        <w:t>伍子龍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 xml:space="preserve">Seconder: </w:t>
      </w:r>
      <w:r>
        <w:rPr>
          <w:rFonts w:ascii="Lucida Sans;Lucida Sans Unicode" w:hAnsi="Lucida Sans;Lucida Sans Unicode" w:cs="Arial"/>
        </w:rPr>
        <w:t>成曉宜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9:44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ab/>
        <w:t>Time resolved: 19:44</w:t>
      </w:r>
    </w:p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 xml:space="preserve">To receive and adopt the Yearly Report of Session 2007 of </w:t>
      </w:r>
    </w:p>
    <w:p>
      <w:pPr>
        <w:pStyle w:val="Normal"/>
        <w:snapToGrid w:val="false"/>
        <w:ind w:left="36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Vice-President (External)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4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/>
      </w:pPr>
      <w:r>
        <w:rPr>
          <w:rFonts w:cs="Arial" w:ascii="Lucida Sans;Lucida Sans Unicode" w:hAnsi="Lucida Sans;Lucida Sans Unicode"/>
        </w:rPr>
        <w:t>To regret Tsang Ho Him, Kenneth for the infringement of the Constitution of HKUSU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Wan Hon Sa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Kwok Wing Ki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9:46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:4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External Affairs Secretary I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5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gret Yip Tsz San for the infringement of the Constitution of HKUSU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Wan Hon Sa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Kwok Wing Ki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9:47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:4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External Affairs Secretary II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6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nnual report of External Affairs Secretary II (acting) HKUSU, Session 200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Wan Hon Sa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Tsui Kit Sa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9:50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:51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Student Welfare Secretary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7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annual report of Student Welfare Secretary HKUSU, Session 200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Wan Hon Sa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Tsui Kit Sa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19:52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19:5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urrent Affairs Secretary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17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Yearly Report of Current Affairs Secretary (acting), HKUSU, Session 200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Yeu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Tsui Kit Sa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1:16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1:1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18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give a vote of thanks to Chu Ka Ming, Current Affairs Secretary (acting), HKUSU, Session 2007 for his outstanding performance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Wan Hon Sa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Kwok Wing Ki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1:17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1:19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Popularly Elected Union Councillor I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8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Yearly Report of Popularly Elected Union Councillor I, Session 200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Tsui Kit Sa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Shing Hiu Y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0:07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0: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Popularly Elected Union Councillor II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9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Yearly Report of Session 2007 of Popularly Elected Union Councillor I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Wong Chung Si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Ko Man Yi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0:21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0:22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10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the Annual Report of the Publications Secretary, HKUSU, Session 200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Tsui Kit Sa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Kwok Wing Ki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0:26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: 20:2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receive and adopt the Yearly Report of Standing Committees of HKUSU Council, Session 2007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ouncil Business Committee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11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Yearly Report of Council Business Committee, HKUSU Council, Session 200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Tsui Kit Sa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Wong Chung Si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0:32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0:35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onstitution Review Committee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12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Yearly Report of Constitution Review Committee, HKUSU Council, Session 200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Tsui Kit Sa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Ko Man Yi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0:36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0:36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urrent Affairs Committee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13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Yearly Report of Current Affairs Committee, HKUSU Council, Session 200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Kwok Wing Ki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Yau Chi Wa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0:44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0:45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Delegation to Hong Kong Federation of Students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14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gret Tsang Ho Him, Chairman of DHKFS, HKUSU Council, for the infringement of Council by-laws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Wan Hon Sa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Ko Man Yi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0:46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0:47</w:t>
      </w:r>
    </w:p>
    <w:p>
      <w:pPr>
        <w:pStyle w:val="Normal"/>
        <w:snapToGrid w:val="false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Union Elections Committee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15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Yearly Report of Union Election Committee, HKUSU Council, Session 200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Ko Man Yi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Tsui Kit Sa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1:11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1:12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University Affairs Committee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16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ceive and adopt the Yearly Report of University Affairs Committee, HKUSU Council, Session 200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Yeu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Tsui Kit Sa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1:12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1:15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University Finance Committee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receive and adopt the Yearly Report of Undergrad, HKUSU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19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 xml:space="preserve">To regret the editorial board of Undergrad, HKUSU Council, Session 2007, for numerous delays and errors in their publications 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Tsui Kit Sa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Yu Chi Cho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2:14</w:t>
      </w:r>
    </w:p>
    <w:p>
      <w:pPr>
        <w:pStyle w:val="Normal"/>
        <w:snapToGrid w:val="false"/>
        <w:ind w:left="36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2:16</w:t>
      </w:r>
    </w:p>
    <w:p>
      <w:pPr>
        <w:pStyle w:val="Normal"/>
        <w:snapToGrid w:val="false"/>
        <w:ind w:left="36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appoint the members of sub-committees of HKUSU Council, Session 2008</w:t>
      </w:r>
    </w:p>
    <w:p>
      <w:pPr>
        <w:pStyle w:val="Normal"/>
        <w:snapToGrid w:val="false"/>
        <w:ind w:left="36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ouncil Business Committee</w:t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urrent Affairs Committee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20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Lee Hong Chuen (UID: 2007222528) as a member of Current Affairs Committee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Tang Ming Chu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eung Siu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2:29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2:30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21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Miss. Hui Suet Ying (UID: 2007681334) as a member of Current Affairs Committee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Utomo Liputro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au Lok Fa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2:30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2:30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22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Mr. Utomo Liputro (UID: 2007176705) as a member of Current Affairs Committee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Hui Suet Yi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ung Wai Yi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2:31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2:31</w:t>
      </w:r>
    </w:p>
    <w:p>
      <w:pPr>
        <w:pStyle w:val="Normal"/>
        <w:snapToGrid w:val="false"/>
        <w:ind w:left="360" w:firstLine="72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23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Lo Man Ho Herman (UID: 2007069847) as a member of Current Affairs Committee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o Man Ho Herma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Yap Kar Lok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2:31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2:31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Delegation to Hong Kong Federation of Students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24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Tsui Kit Sang (UID: 2002026929) as a member of Delegation to Hong Kong Federation of Students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am Wing Hu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Ko Man Yi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2:34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2:35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University Affairs Committee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25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Chan Auson June Yee (UID: 2005994414) as a member of University Affairs Committee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Ko Man Yi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Wong Chung Si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2:40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2:41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University Finance Committee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26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Lo Man Ho Herman (UID: 2007069847) as a member of Union Finance Committee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Yau Chi Wa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an Chi Yeu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2:46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2:47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Orientation Affairs Committee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27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Lo Man Ho Herman (UID: 2007069847) as a member of Orientation Affairs Committee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aw Ho Pong Steve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Yau Chi Wa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2:48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2:49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28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Lam Wing Hung (UID: 2006240676) as a member of Orientation Affairs Committee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aw Ho P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an Chi Yeu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2:49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2:49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29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Leung King Fung (UID: 2003895262) as a member of Orientation Affairs Committee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aw Ho Pong Steve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an Chi Yeu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2:49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2:49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ouncil Restructuring Working Group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30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Tang Ming Chung (UID: 2007124817) as the hall representative in the Council Restructuring Working Group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ung Wai Yi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Hui Suet Yi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2:59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00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31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Cheng Lee (UID: 2005002481) as a member of the Council Restructuring Working Group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aw Ho P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Yau Chi Wa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00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01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Union Building Relocation Working Group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32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Hui Ka Lok (UID: 2007262712) as the CA representative in the Union Building Relocation Working Group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eung King Fung Vincent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eung Tsun Yin Jeromy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04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05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33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Li Kar Wai, Kirwin (UID: 2007751359) to be a member of Union Building Relocation Working Group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Wing Yue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an Shing Kit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05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05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34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Ko Man Ying (UID: 2007148887) to be a member of Union Building Relocation Working Group, HKUSU Council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Kwok Wing Ki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Yau Chi Wa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05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05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appoint the members of University Committees of Session 2008</w:t>
      </w:r>
    </w:p>
    <w:p>
      <w:pPr>
        <w:pStyle w:val="Normal"/>
        <w:snapToGrid w:val="false"/>
        <w:ind w:left="36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areers Advisory Board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35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Yung Sze Hung (UID: 2007265051) to be a member of Careers Advisory Board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36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Tang Ming Chung (UID: 2007124817) to be a member of Careers Advisory Board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37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Yau Chi Wa (UID: 2007119094) to be a member of Careers Advisory Board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ommittee on Catering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38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Lo Chung Hong (UID: 2007606920) to be a member of Committee on Catering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an Chi Yeu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39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Chan Chi Yeung (UID: 2007015834) to be a member of Committee on Catering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40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Chan Chi Yuen (UID: 2006128933) to be a member of Committee on Catering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41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Li Kar Wai (UID: 2007751359) to be a member of Committee on Catering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omputer Committee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42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Chan Chi Wai (UID: 2007293292) to be a member of Computer Committee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Jiang Haus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Disability Action Committee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43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Billy Yau Wai Lok (UID: 2004073366) to be a member of Disability Action Committee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44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Yu Chi Chong (UID: 2006235413) to be a member of Disability Action Committee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Equal Opportunity Committee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45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Jiang Hausi (UID: 2007830703) to be a member of Equal Opportunity Committee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ommittee of Management of the Institute of Human Performance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46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Law Ho Pong Steven (UID: 2007603629) to be a member of Committee on Management of the Institute of Human Performance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44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Library Committee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47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Chan Ka Ying (UID: 2007061699) to be a member of Library Committee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48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Lau Hei Lun Helen (UID: 2007320382) to be a member of Library Committee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ommittee on Personal Development and Counselling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49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Cheung Ming Fai (UID: 2007139290) to be a member of Committee on Personal Development and Counselling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50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Tang Ming Chung (UID: 2007124817) to be a member of Committee on Personal Development and Counselling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Safety, Health and Environment Committee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51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Chan Chi Wai (UID: 2007293292) to be a member of Safety, Health and Environment Committee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Yeu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ommittee on Student Affairs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52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Lo Chung Hong (UID: 2007606920) to be a member of Committee on Student Affairs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Chan Chi Yue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53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Chan Chi Yeung (UID: 2007015834) to be a member of Committee on Student Affairs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54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Cheng Shing Hin (UID: 2007600885) to be a member of Committee on Student Affairs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ommittee on Student Amenities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55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Law Ho Pong Steven (UID: 2007603629) to be a member of Committee on Student Amenities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56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Chan Chi Yuen (UID: 2006128933) to be a member of Committee on Student Amenities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57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Chan Chi Wai (UID: 2007293292) to be a member of Committee on Student Amenities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Yeu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Committee on Student Finance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58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Yau Chi Wa (UID: 2007119094) to be a member of Committee on Student Finance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59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Chan Chi Yeung (UID: 2007015834) to be a member of Committee on Student Finance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Jiang Haus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1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University Health Service Committee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60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Rass Nina Sy (UID: 2007672591) to be a member of University Health Service Committee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61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To Ching Shan (UID: 199815199) to be a member of University Health Service Committee, Session 2008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Chan Chi Wai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o Chung Hong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13</w:t>
      </w:r>
    </w:p>
    <w:p>
      <w:pPr>
        <w:pStyle w:val="Normal"/>
        <w:snapToGrid w:val="false"/>
        <w:ind w:left="72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13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appoint the representative of the Union Council in Campus TV, Session 2008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62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appoint Tsui Kit Sang (UID: 2002069209) to be the non-voting council representative in Campus TV, HKUSU, Session 200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Ng Tsz Lu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Kwok Wing Ki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23:34</w:t>
      </w:r>
    </w:p>
    <w:p>
      <w:pPr>
        <w:pStyle w:val="Normal"/>
        <w:snapToGrid w:val="false"/>
        <w:ind w:left="36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23:34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discuss the current effort on upholding the principle of “Endless Campaign”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63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give a vote of thanks to the Administrative Secretary for his effort on eradiating “Endless Campaign”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Tsui Kit Sa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Lam Wing Hu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00:01 (12/4/2008)</w:t>
      </w:r>
    </w:p>
    <w:p>
      <w:pPr>
        <w:pStyle w:val="Normal"/>
        <w:snapToGrid w:val="false"/>
        <w:ind w:left="36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defeated</w:t>
      </w:r>
    </w:p>
    <w:p>
      <w:pPr>
        <w:pStyle w:val="Normal"/>
        <w:snapToGrid w:val="false"/>
        <w:ind w:left="36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Vote by simple majority</w:t>
      </w:r>
    </w:p>
    <w:p>
      <w:pPr>
        <w:pStyle w:val="Normal"/>
        <w:snapToGrid w:val="false"/>
        <w:ind w:left="360" w:firstLine="360"/>
        <w:rPr/>
      </w:pPr>
      <w:r>
        <w:rPr>
          <w:rFonts w:cs="Arial" w:ascii="Lucida Sans;Lucida Sans Unicode" w:hAnsi="Lucida Sans;Lucida Sans Unicode"/>
        </w:rPr>
        <w:t>For 5</w:t>
      </w:r>
      <w:r>
        <w:rPr>
          <w:rFonts w:cs="Arial" w:ascii="Lucida Sans;Lucida Sans Unicode" w:hAnsi="Lucida Sans;Lucida Sans Unicode"/>
          <w:lang w:val="en-GB"/>
        </w:rPr>
        <w:tab/>
        <w:tab/>
      </w:r>
      <w:r>
        <w:rPr>
          <w:rFonts w:cs="Arial" w:ascii="Lucida Sans;Lucida Sans Unicode" w:hAnsi="Lucida Sans;Lucida Sans Unicode"/>
        </w:rPr>
        <w:t>Against 11</w:t>
      </w:r>
      <w:r>
        <w:rPr>
          <w:rFonts w:cs="Arial" w:ascii="Lucida Sans;Lucida Sans Unicode" w:hAnsi="Lucida Sans;Lucida Sans Unicode"/>
          <w:lang w:val="en-GB"/>
        </w:rPr>
        <w:tab/>
      </w:r>
      <w:r>
        <w:rPr>
          <w:rFonts w:cs="Arial" w:ascii="Lucida Sans;Lucida Sans Unicode" w:hAnsi="Lucida Sans;Lucida Sans Unicode"/>
        </w:rPr>
        <w:t>Abstain 13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00:09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64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extend the Council by one hour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Tsui Kit Sa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Ng Tsz Lu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01:15</w:t>
      </w:r>
    </w:p>
    <w:p>
      <w:pPr>
        <w:pStyle w:val="Normal"/>
        <w:snapToGrid w:val="false"/>
        <w:ind w:left="36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01:16</w:t>
      </w:r>
    </w:p>
    <w:p>
      <w:pPr>
        <w:pStyle w:val="Normal"/>
        <w:snapToGrid w:val="false"/>
        <w:ind w:left="108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enquire the Union Executive and Union Building Relocation Working Group on the progress of Union Building Relocation</w:t>
      </w:r>
    </w:p>
    <w:p>
      <w:pPr>
        <w:pStyle w:val="Normal"/>
        <w:widowControl/>
        <w:snapToGrid w:val="false"/>
        <w:ind w:left="36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enquire Hall Student Association on the matters of Orientations</w:t>
      </w:r>
    </w:p>
    <w:p>
      <w:pPr>
        <w:pStyle w:val="Normal"/>
        <w:widowControl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discuss the low Turnout Rate of elections</w:t>
      </w:r>
    </w:p>
    <w:p>
      <w:pPr>
        <w:pStyle w:val="Normal"/>
        <w:widowControl/>
        <w:snapToGrid w:val="false"/>
        <w:ind w:left="600" w:firstLine="12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(The agenda was not discussed due to the withdrawal by the proposer)</w:t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To discuss the matter of the election of the Undergraduate Student to the Council and the Senate</w:t>
      </w:r>
    </w:p>
    <w:p>
      <w:pPr>
        <w:pStyle w:val="Normal"/>
        <w:widowControl/>
        <w:snapToGrid w:val="false"/>
        <w:ind w:left="360" w:hanging="0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  <w:t>A.O.B.</w:t>
      </w:r>
    </w:p>
    <w:p>
      <w:pPr>
        <w:pStyle w:val="Normal"/>
        <w:snapToGrid w:val="false"/>
        <w:rPr>
          <w:rFonts w:ascii="Lucida Sans;Lucida Sans Unicode" w:hAnsi="Lucida Sans;Lucida Sans Unicode" w:cs="Arial"/>
          <w:b/>
          <w:b/>
        </w:rPr>
      </w:pPr>
      <w:r>
        <w:rPr>
          <w:rFonts w:cs="Arial" w:ascii="Lucida Sans;Lucida Sans Unicode" w:hAnsi="Lucida Sans;Lucida Sans Unicode"/>
          <w:b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65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o regret Sze Yuk Shing, Publications Secretary, HKUSU, Session 2007 for irresponsibility during his term of office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Shing Hiu Yi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Ko Man Ying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01:27</w:t>
      </w:r>
    </w:p>
    <w:p>
      <w:pPr>
        <w:pStyle w:val="Normal"/>
        <w:snapToGrid w:val="false"/>
        <w:ind w:left="36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 without objectio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01:2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  <w:u w:val="single"/>
        </w:rPr>
      </w:pPr>
      <w:r>
        <w:rPr>
          <w:rFonts w:cs="Arial" w:ascii="Lucida Sans;Lucida Sans Unicode" w:hAnsi="Lucida Sans;Lucida Sans Unicode"/>
          <w:u w:val="single"/>
        </w:rPr>
        <w:t>Motion 66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Motion that: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ascii="Lucida Sans;Lucida Sans Unicode" w:hAnsi="Lucida Sans;Lucida Sans Unicode" w:cs="Arial"/>
        </w:rPr>
        <w:t>對徐傑生在評議會上”拖時間”表示遺憾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Proposer: Wan Hon Sa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Seconder: Wong Chung Sin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ceived: 01:29</w:t>
      </w:r>
    </w:p>
    <w:p>
      <w:pPr>
        <w:pStyle w:val="Normal"/>
        <w:snapToGrid w:val="false"/>
        <w:ind w:left="36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Resolution: Motion was carried</w:t>
      </w:r>
    </w:p>
    <w:p>
      <w:pPr>
        <w:pStyle w:val="Normal"/>
        <w:snapToGrid w:val="false"/>
        <w:ind w:left="360" w:firstLine="36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Vote by simple majority</w:t>
      </w:r>
    </w:p>
    <w:p>
      <w:pPr>
        <w:pStyle w:val="Normal"/>
        <w:snapToGrid w:val="false"/>
        <w:ind w:left="360" w:firstLine="360"/>
        <w:rPr/>
      </w:pPr>
      <w:r>
        <w:rPr>
          <w:rFonts w:cs="Arial" w:ascii="Lucida Sans;Lucida Sans Unicode" w:hAnsi="Lucida Sans;Lucida Sans Unicode"/>
        </w:rPr>
        <w:t>For 12</w:t>
      </w:r>
      <w:r>
        <w:rPr>
          <w:rFonts w:cs="Arial" w:ascii="Lucida Sans;Lucida Sans Unicode" w:hAnsi="Lucida Sans;Lucida Sans Unicode"/>
          <w:lang w:val="en-GB"/>
        </w:rPr>
        <w:tab/>
      </w:r>
      <w:r>
        <w:rPr>
          <w:rFonts w:cs="Arial" w:ascii="Lucida Sans;Lucida Sans Unicode" w:hAnsi="Lucida Sans;Lucida Sans Unicode"/>
        </w:rPr>
        <w:t>Against 2</w:t>
      </w:r>
      <w:r>
        <w:rPr>
          <w:rFonts w:cs="Arial" w:ascii="Lucida Sans;Lucida Sans Unicode" w:hAnsi="Lucida Sans;Lucida Sans Unicode"/>
          <w:lang w:val="en-GB"/>
        </w:rPr>
        <w:tab/>
      </w:r>
      <w:r>
        <w:rPr>
          <w:rFonts w:cs="Arial" w:ascii="Lucida Sans;Lucida Sans Unicode" w:hAnsi="Lucida Sans;Lucida Sans Unicode"/>
        </w:rPr>
        <w:t>Abstain 18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ime resolved: 01:31</w:t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72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36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The meeting ends at 01:35 (12/4/2008).</w:t>
      </w:r>
    </w:p>
    <w:p>
      <w:pPr>
        <w:pStyle w:val="Normal"/>
        <w:snapToGrid w:val="false"/>
        <w:ind w:left="36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36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snapToGrid w:val="false"/>
        <w:ind w:left="360" w:hanging="0"/>
        <w:rPr/>
      </w:pPr>
      <w:r>
        <w:rPr>
          <w:rFonts w:cs="Arial" w:ascii="Lucida Sans;Lucida Sans Unicode" w:hAnsi="Lucida Sans;Lucida Sans Unicode"/>
        </w:rPr>
        <w:t>Prepared by,                           Approved by,</w:t>
      </w:r>
    </w:p>
    <w:p>
      <w:pPr>
        <w:pStyle w:val="Normal"/>
        <w:snapToGrid w:val="false"/>
        <w:ind w:left="36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36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snapToGrid w:val="false"/>
        <w:ind w:left="36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ind w:left="36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Lo Ming Hong, Wilfred                  Fok Vincent Chun Kit</w:t>
      </w:r>
    </w:p>
    <w:p>
      <w:pPr>
        <w:pStyle w:val="Normal"/>
        <w:snapToGrid w:val="false"/>
        <w:ind w:left="36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Honorary Secretary (Acting) (CM3)       Council Chairman</w:t>
      </w:r>
    </w:p>
    <w:p>
      <w:pPr>
        <w:pStyle w:val="Normal"/>
        <w:snapToGrid w:val="false"/>
        <w:ind w:left="360" w:hanging="0"/>
        <w:rPr>
          <w:rFonts w:ascii="Lucida Sans;Lucida Sans Unicode" w:hAnsi="Lucida Sans;Lucida Sans Unicode" w:cs="Arial"/>
        </w:rPr>
      </w:pPr>
      <w:r>
        <w:rPr>
          <w:rFonts w:cs="Arial" w:ascii="Lucida Sans;Lucida Sans Unicode" w:hAnsi="Lucida Sans;Lucida Sans Unicode"/>
        </w:rPr>
        <w:t>HKUSU Council, Session 2008           HKUSU Council, Session 2008</w:t>
      </w:r>
    </w:p>
    <w:sectPr>
      <w:footerReference w:type="default" r:id="rId2"/>
      <w:type w:val="nextPage"/>
      <w:pgSz w:w="11906" w:h="16838"/>
      <w:pgMar w:left="1080" w:right="1106" w:gutter="0" w:header="0" w:top="1079" w:footer="433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;Lucida Sans Unicode" w:ascii="Lucida Sans;Lucida Sans Unicode" w:hAnsi="Lucida Sans;Lucida Sans Unicode"/>
      </w:rPr>
      <w:t>FOKCK/</w:t>
    </w:r>
    <w:r>
      <w:rPr>
        <w:rFonts w:cs="Lucida Sans;Lucida Sans Unicode" w:ascii="Lucida Sans;Lucida Sans Unicode" w:hAnsi="Lucida Sans;Lucida Sans Unicode"/>
      </w:rPr>
      <w:t>20080</w:t>
    </w:r>
    <w:r>
      <w:rPr>
        <w:rFonts w:cs="Lucida Sans;Lucida Sans Unicode" w:ascii="Lucida Sans;Lucida Sans Unicode" w:hAnsi="Lucida Sans;Lucida Sans Unicode"/>
      </w:rPr>
      <w:t>411CM3MINUTES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;Lucida Sans Unicode" w:hAnsi="Lucida Sans;Lucida Sans Unicode" w:cs="Lucida Sans;Lucida Sans Unicode"/>
                            </w:rPr>
                          </w:pP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Lucida Sans;Lucida Sans Unicode" w:ascii="Lucida Sans;Lucida Sans Unicode" w:hAnsi="Lucida Sans;Lucida Sans Unico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;Lucida Sans Unicode" w:hAnsi="Lucida Sans;Lucida Sans Unicode" w:cs="Lucida Sans;Lucida Sans Unicode"/>
                      </w:rPr>
                    </w:pP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begin"/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separate"/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t>30</w:t>
                    </w:r>
                    <w:r>
                      <w:rPr>
                        <w:rStyle w:val="PageNumber"/>
                        <w:rFonts w:cs="Lucida Sans;Lucida Sans Unicode" w:ascii="Lucida Sans;Lucida Sans Unicode" w:hAnsi="Lucida Sans;Lucida Sans Unico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" w:hAnsi="Lucida Sans" w:cs="Lucida San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Lucida Sans;Lucida Sans Unicode" w:hAnsi="Lucida Sans;Lucida Sans Unicode" w:eastAsia="新細明體;PMingLiU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Lucida Sans;Lucida Sans Unicode" w:hAnsi="Lucida Sans;Lucida Sans Unicode" w:eastAsia="新細明體;PMingLiU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ntsize2author">
    <w:name w:val="fontsize2 author"/>
    <w:basedOn w:val="Style13"/>
    <w:qFormat/>
    <w:rPr/>
  </w:style>
  <w:style w:type="character" w:styleId="Fontsize0">
    <w:name w:val="fontsize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scripthidescripthidescript12inlinelk">
    <w:name w:val="noscripthide scripthide script12inline lk"/>
    <w:basedOn w:val="Style13"/>
    <w:qFormat/>
    <w:rPr/>
  </w:style>
  <w:style w:type="character" w:styleId="Fontsize2">
    <w:name w:val="fontsize2"/>
    <w:basedOn w:val="Style13"/>
    <w:qFormat/>
    <w:rPr/>
  </w:style>
  <w:style w:type="character" w:styleId="Fontsize1">
    <w:name w:val="fontsize1"/>
    <w:basedOn w:val="Style13"/>
    <w:qFormat/>
    <w:rPr/>
  </w:style>
  <w:style w:type="character" w:styleId="Lcb">
    <w:name w:val="lc b"/>
    <w:basedOn w:val="Style13"/>
    <w:qFormat/>
    <w:rPr/>
  </w:style>
  <w:style w:type="character" w:styleId="Lc">
    <w:name w:val="lc"/>
    <w:basedOn w:val="Style13"/>
    <w:qFormat/>
    <w:rPr/>
  </w:style>
  <w:style w:type="character" w:styleId="Fontsize1hide">
    <w:name w:val="fontsize1 hide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48:00Z</dcterms:created>
  <dc:creator>Sindy </dc:creator>
  <dc:description/>
  <cp:keywords/>
  <dc:language>en-US</dc:language>
  <cp:lastModifiedBy>Fok Vincent</cp:lastModifiedBy>
  <cp:lastPrinted>2008-05-26T15:06:00Z</cp:lastPrinted>
  <dcterms:modified xsi:type="dcterms:W3CDTF">2008-06-01T14:18:00Z</dcterms:modified>
  <cp:revision>10</cp:revision>
  <dc:subject/>
  <dc:title>Hong Kong University Students’ Union Council, Session 2006</dc:title>
</cp:coreProperties>
</file>