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  <w:t>Hong Kong University Students</w:t>
      </w:r>
      <w:r>
        <w:rPr>
          <w:rFonts w:cs="新細明體;PMingLiU" w:ascii="Lucida Sans" w:hAnsi="Lucida Sans"/>
          <w:b/>
          <w:bCs/>
          <w:color w:val="000000"/>
          <w:sz w:val="22"/>
          <w:szCs w:val="22"/>
        </w:rPr>
        <w:t xml:space="preserve">’ </w:t>
      </w:r>
      <w:r>
        <w:rPr>
          <w:rFonts w:cs="Lucida Sans" w:ascii="Lucida Sans" w:hAnsi="Lucida Sans"/>
          <w:b/>
          <w:bCs/>
          <w:color w:val="000000"/>
          <w:sz w:val="22"/>
          <w:szCs w:val="22"/>
        </w:rPr>
        <w:t>Union Council, Session 2008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  <w:t>4</w:t>
      </w:r>
      <w:r>
        <w:rPr>
          <w:rFonts w:cs="Lucida Sans" w:ascii="Lucida Sans" w:hAnsi="Lucida Sans"/>
          <w:b/>
          <w:bCs/>
          <w:color w:val="000000"/>
          <w:sz w:val="22"/>
          <w:szCs w:val="22"/>
          <w:vertAlign w:val="superscript"/>
        </w:rPr>
        <w:t xml:space="preserve">th </w:t>
      </w:r>
      <w:r>
        <w:rPr>
          <w:rFonts w:cs="Lucida Sans" w:ascii="Lucida Sans" w:hAnsi="Lucida Sans"/>
          <w:b/>
          <w:bCs/>
          <w:color w:val="000000"/>
          <w:sz w:val="22"/>
          <w:szCs w:val="22"/>
        </w:rPr>
        <w:t>Emergency Council Meeting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  <w:t>Minutes</w:t>
      </w:r>
    </w:p>
    <w:p>
      <w:pPr>
        <w:pStyle w:val="Normal"/>
        <w:keepNext w:val="true"/>
        <w:pBdr>
          <w:bottom w:val="single" w:sz="8" w:space="1" w:color="000000"/>
        </w:pBdr>
        <w:rPr>
          <w:rFonts w:ascii="Lucida Sans" w:hAnsi="Lucida Sans" w:cs="Lucida Sans"/>
          <w:b/>
          <w:b/>
          <w:bCs/>
          <w:color w:val="000000"/>
          <w:sz w:val="22"/>
          <w:szCs w:val="22"/>
        </w:rPr>
      </w:pPr>
      <w:r>
        <w:rPr>
          <w:rFonts w:cs="Lucida Sans" w:ascii="Lucida Sans" w:hAnsi="Lucida Sans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Lucida Sans" w:ascii="Lucida Sans" w:hAnsi="Lucida Sans"/>
        </w:rPr>
        <w:t>Date:</w:t>
        <w:tab/>
        <w:tab/>
        <w:t>25</w:t>
      </w:r>
      <w:r>
        <w:rPr>
          <w:rFonts w:cs="Lucida Sans" w:ascii="Lucida Sans" w:hAnsi="Lucida Sans"/>
          <w:vertAlign w:val="superscript"/>
        </w:rPr>
        <w:t>th</w:t>
      </w:r>
      <w:r>
        <w:rPr>
          <w:rFonts w:cs="Lucida Sans" w:ascii="Lucida Sans" w:hAnsi="Lucida Sans"/>
        </w:rPr>
        <w:t xml:space="preserve"> September, 2008 (Thursday)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Time:</w:t>
        <w:tab/>
        <w:tab/>
        <w:t>20:30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Venue:</w:t>
        <w:tab/>
        <w:tab/>
        <w:t>Council Chamber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resent:</w:t>
      </w:r>
    </w:p>
    <w:p>
      <w:pPr>
        <w:pStyle w:val="Normal"/>
        <w:rPr/>
      </w:pPr>
      <w:r>
        <w:rPr>
          <w:rFonts w:cs="Lucida Sans" w:ascii="Lucida Sans" w:hAnsi="Lucida Sans"/>
        </w:rPr>
        <w:t>CC, HS(a), P, IVA(a), EVP, GS,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</w:rPr>
        <w:t>FS, UAS1, UAS2(a), SWS(a), SS, CAS, AS, RSA, ICAP, RICA, CAP, RCA, LHHR, LHTHR, LSKHR, RCLHR, SCSHR, SJCR, SKYLHR, STHR, SWHR, UHR, WLHR, ASR, AAR, BEAR, DSR, EDSR, ENSR, LAR, MSR, SSR, SSSR, PP, ECU, CTVC, PC1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Absent: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S(a), SAP, DKHR, LCHHR, RHR, SKYLHR</w:t>
      </w:r>
    </w:p>
    <w:p>
      <w:pPr>
        <w:pStyle w:val="Normal"/>
        <w:ind w:left="360" w:hanging="0"/>
        <w:rPr>
          <w:rFonts w:ascii="Lucida Sans" w:hAnsi="Lucida Sans" w:cs="Lucida Sans"/>
          <w:lang w:val="en-GB"/>
        </w:rPr>
      </w:pPr>
      <w:r>
        <w:rPr>
          <w:rFonts w:cs="Lucida Sans" w:ascii="Lucida Sans" w:hAnsi="Lucida Sans"/>
          <w:lang w:val="en-GB"/>
        </w:rPr>
      </w:r>
    </w:p>
    <w:p>
      <w:pPr>
        <w:pStyle w:val="Normal"/>
        <w:rPr>
          <w:rFonts w:ascii="Lucida Sans" w:hAnsi="Lucida Sans" w:cs="Lucida Sans"/>
          <w:u w:val="single"/>
        </w:rPr>
      </w:pPr>
      <w:r>
        <w:rPr>
          <w:rFonts w:cs="Lucida Sans" w:ascii="Lucida Sans" w:hAnsi="Lucida Sans"/>
          <w:u w:val="single"/>
        </w:rPr>
        <w:t>Agenda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  <w:u w:val="single"/>
        </w:rPr>
      </w:pPr>
      <w:r>
        <w:rPr>
          <w:rFonts w:cs="Lucida Sans" w:ascii="Lucida Sans" w:hAnsi="Lucida Sans"/>
          <w:b/>
          <w:bCs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ab/>
        <w:t>0. Meeting call to order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ction A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read out the correspondences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P will be late due to space flight program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UAS1 will leave at 2330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CAS will leave at 2315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RCA will arrive at 2115 due to lecture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DSR will arrive at 2300 due to hall function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DKHR will be absent due to family issue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SAP will be absent due to sports competition tomorrow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STHR will arrive at 2130 due to high table dinner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AS will leave at 2200 due to personal grounds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SSR will arrive at 2130 due to lecture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SJCR will leave at 2300 due to hall function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" w:ascii="Lucida Sans" w:hAnsi="Lucida Sans"/>
        </w:rPr>
        <w:t>PS(a), LCHR, RHR</w:t>
      </w:r>
      <w:r>
        <w:rPr>
          <w:rFonts w:cs="Lucida Sans" w:ascii="Lucida Sans" w:hAnsi="Lucida Sans"/>
          <w:bCs/>
        </w:rPr>
        <w:t xml:space="preserve"> are absent without notice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 xml:space="preserve">To receive introductions of new councilors and their maiden speeches 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No new councilor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receive motions carried by circulation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receive and adopt the Agenda</w:t>
      </w:r>
    </w:p>
    <w:p>
      <w:pPr>
        <w:pStyle w:val="Normal"/>
        <w:ind w:left="360" w:hanging="0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/>
      </w:pPr>
      <w:r>
        <w:rPr>
          <w:rFonts w:cs="Lucida Sans" w:ascii="Lucida Sans" w:hAnsi="Lucida Sans"/>
          <w:bCs/>
        </w:rPr>
        <w:t>Item 7 and Item 8 are scheduled at the beginning of section B.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A new agendum “To discuss the arrangement of room booking” is added after the above mentioned two items.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A new agendum “To appoint member of University Committee – Equal Opportunity Committee, HKU” is added at the end of the agenda.</w:t>
      </w:r>
    </w:p>
    <w:p>
      <w:pPr>
        <w:pStyle w:val="Normal"/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4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amended agenda of this meeti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Chan Chi Wa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Yu Chi Cho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0:51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0:51</w:t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receive and adopt the Minutes of CM6, ECM1, ECM2</w:t>
      </w:r>
    </w:p>
    <w:p>
      <w:pPr>
        <w:pStyle w:val="Normal"/>
        <w:rPr>
          <w:rFonts w:ascii="Lucida Sans" w:hAnsi="Lucida Sans" w:cs="Lucida Sans"/>
          <w:b/>
          <w:b/>
          <w:bCs/>
          <w:u w:val="single"/>
        </w:rPr>
      </w:pPr>
      <w:r>
        <w:rPr>
          <w:rFonts w:cs="Lucida Sans" w:ascii="Lucida Sans" w:hAnsi="Lucida Sans"/>
          <w:b/>
          <w:bCs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4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Minutes of CM6, ECM, ECM2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Chan Chi Wa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Cheung Ming Fa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0:53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0:53</w:t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ction B</w:t>
      </w:r>
    </w:p>
    <w:p>
      <w:pPr>
        <w:pStyle w:val="Normal"/>
        <w:ind w:left="72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receive the resignation of Editorial Board members of Undergrad, HKUSU, Session 2008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 xml:space="preserve">Assistant Editor-in-chief, Chan Hei Wan Annette, with the other three members of the Editorial Board are to resign. 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Councillors question on the rationales of resignation of the above mentioned members of the Editorial Board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3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receive the resignation of Assistant Editors-in-chief of Undergrad, HKUSU, Session 2008 Chan Hei Wan Annette (U No. 2007606671)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Shing Hiu Y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Ng Tsz Lu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1:12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Resolution: Motion Carried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FOR 26</w:t>
              <w:tab/>
              <w:t>AGAINST 0</w:t>
              <w:tab/>
              <w:t>ABSTAIN 2</w:t>
              <w:tab/>
              <w:t>TOTAL 28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Vote by 2/3 quorum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1:12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5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the resignation of Honorary Secretary of Undergrad, HKUSU, Session 2008 Fan Lulu (U No. 2007830296)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Shing Hiu Y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Ng Tsz Lu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1:15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Resolution: Motion Carried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FOR 25</w:t>
              <w:tab/>
              <w:t>AGAINST 0</w:t>
              <w:tab/>
              <w:t>ABSTAIN 3</w:t>
              <w:tab/>
              <w:t>TOTAL 28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Vote by 2/3 quorum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1:16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6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the resignation of News Editor of Undergrad, HKUSU, Session 2008 Lo Kwun Hin (U No. 2007220934)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Shing Hiu Y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Ng Tsz Lu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1:16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Resolution: Motion Carried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FOR 25</w:t>
              <w:tab/>
              <w:t>AGAINST 0</w:t>
              <w:tab/>
              <w:t>ABSTAIN 3</w:t>
              <w:tab/>
              <w:t>TOTAL 28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Vote by 2/3 quorum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1:16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7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the resignation of News Editor of Undergrad, HKUSU, Session 2008 Pong Wing Yan, Yannie (U No. 2007037222)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Shing Hiu Y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Ng Tsz Lu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1:18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Resolution: Motion Carried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FOR 25</w:t>
              <w:tab/>
              <w:t>AGAINST 0</w:t>
              <w:tab/>
              <w:t>ABSTAIN 3</w:t>
              <w:tab/>
              <w:t>TOTAL 28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Vote by 2/3 quorum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1:19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 xml:space="preserve">By constitution, the Assistant </w:t>
      </w:r>
      <w:r>
        <w:rPr>
          <w:rFonts w:cs="Lucida Sans" w:ascii="Lucida Sans" w:hAnsi="Lucida Sans"/>
        </w:rPr>
        <w:t xml:space="preserve">Editor-in-chief cannot be vacant. Thus one member of the </w:t>
      </w:r>
      <w:r>
        <w:rPr>
          <w:rFonts w:cs="Lucida Sans" w:ascii="Lucida Sans" w:hAnsi="Lucida Sans"/>
          <w:bCs/>
        </w:rPr>
        <w:t xml:space="preserve">Editorial Board is to substitute the vacancy. 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8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appoint Wong Siu Kuen (U No. 2007325722) as the acting Assistant Editor-in-chief of Undergrad, HKUSU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Shing Hiu Y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Ng Tsz Lu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 xml:space="preserve">Time received: 21:26 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1:29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One more member of the Editorial Board is appointed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9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appoint Chan Shi (U No. 2007275161) as the Feature Editor of Undergrad, HKUSU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Shing Hiu Y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Ng Tsz Lu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1:29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1:3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discuss the arrangement of room booking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" w:ascii="Lucida Sans" w:hAnsi="Lucida Sans"/>
          <w:bCs/>
        </w:rPr>
        <w:t>This agendum is based on the amendment of Internal Regulation by AS on 22</w:t>
      </w:r>
      <w:r>
        <w:rPr>
          <w:rFonts w:cs="Lucida Sans" w:ascii="Lucida Sans" w:hAnsi="Lucida Sans"/>
          <w:bCs/>
          <w:vertAlign w:val="superscript"/>
        </w:rPr>
        <w:t>nd</w:t>
      </w:r>
      <w:r>
        <w:rPr>
          <w:rFonts w:cs="Lucida Sans" w:ascii="Lucida Sans" w:hAnsi="Lucida Sans"/>
          <w:bCs/>
        </w:rPr>
        <w:t xml:space="preserve"> September. Overnight and overtime booking is restricted based on the amended Internal Regulation. AS explains that the amendment is due to security reason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Cs/>
        </w:rPr>
      </w:pPr>
      <w:r>
        <w:rPr>
          <w:rFonts w:cs="Lucida Sans" w:ascii="Lucida Sans" w:hAnsi="Lucida Sans"/>
          <w:bCs/>
        </w:rPr>
        <w:t>Counillors blame on AS for his lack of consultation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0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voke the amendment of Internal Regulations on 22</w:t>
            </w:r>
            <w:r>
              <w:rPr>
                <w:rFonts w:cs="Lucida Sans" w:ascii="Lucida Sans" w:hAnsi="Lucida Sans"/>
                <w:vertAlign w:val="superscript"/>
              </w:rPr>
              <w:t>nd</w:t>
            </w:r>
            <w:r>
              <w:rPr>
                <w:rFonts w:cs="Lucida Sans" w:ascii="Lucida Sans" w:hAnsi="Lucida Sans"/>
              </w:rPr>
              <w:t xml:space="preserve"> September,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Chan Shing Kit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Chan Wing Yue Vinky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2:24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2:25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receive and adopt the half-yearly reports of HKUSU Executive Committee, Session 2008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President</w:t>
        <w:br/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  <w:sz w:val="22"/>
          <w:szCs w:val="22"/>
        </w:rPr>
      </w:pPr>
      <w:r>
        <w:rPr>
          <w:rFonts w:cs="Lucida Sans" w:ascii="Lucida Sans" w:hAnsi="Lucida Sans"/>
          <w:b/>
          <w:bCs/>
          <w:sz w:val="22"/>
          <w:szCs w:val="22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2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half-yearly report of the President, HKUSU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Chan Chi Wa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Yu Chi Cho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2:43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2:43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22"/>
          <w:szCs w:val="22"/>
        </w:rPr>
        <w:tab/>
        <w:t>-</w:t>
        <w:tab/>
        <w:t>Vice-President (Internal)</w:t>
        <w:b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3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half-yearly reports of HKUSU Executive Committee, Session 2008 Vice-President(Internal)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Yu Chi Cho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Cheung Ming Fa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2:46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2:46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sz w:val="22"/>
          <w:szCs w:val="22"/>
        </w:rPr>
        <w:tab/>
        <w:t>-</w:t>
        <w:tab/>
        <w:t>Vice-President (External)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4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half-yearly reports of Vice-President(External) of HKUSU Executive Committee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Cheung MingFai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Seconder: Jiang Hans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2:50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2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22"/>
          <w:szCs w:val="22"/>
        </w:rPr>
        <w:tab/>
        <w:t>-</w:t>
        <w:tab/>
        <w:t>General Secretary</w:t>
        <w:b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5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half-yearly report of General Secretary of HKUSU Executive Committee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Jiang Hans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Lo Chung Ho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2:54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2:54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University Affairs Secretary 1</w:t>
        <w:br/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ouncillors blame on UAS1 on his irresponsibleness for promoting university affairs and his chairmanship of UAC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ouncillors condemn on the trueness of report of UAS1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  <w:sz w:val="22"/>
          <w:szCs w:val="22"/>
        </w:rPr>
      </w:pPr>
      <w:r>
        <w:rPr>
          <w:rFonts w:cs="Lucida Sans" w:ascii="Lucida Sans" w:hAnsi="Lucida Sans"/>
          <w:b/>
          <w:bCs/>
          <w:sz w:val="22"/>
          <w:szCs w:val="22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6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half-year report of University Affair Secretary I of HKUSU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Kwok Wing Ki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Li Kar Wai,Kirwi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3:20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3:24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7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delete “and adopt” from the motion on table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Tsui</w:t>
            </w:r>
            <w:r>
              <w:rPr>
                <w:rFonts w:cs="Lucida Sans" w:ascii="Lucida Sans" w:hAnsi="Lucida Sans"/>
              </w:rPr>
              <w:t xml:space="preserve"> </w:t>
            </w:r>
            <w:r>
              <w:rPr>
                <w:rFonts w:cs="Lucida Sans" w:ascii="Lucida Sans" w:hAnsi="Lucida Sans"/>
              </w:rPr>
              <w:t>Kit Sang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Seconder: Leung Siu Ho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3:24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3:24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45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8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ascii="Lucida Sans" w:hAnsi="Lucida Sans" w:cs="Lucida Sans"/>
              </w:rPr>
              <w:t>對大學事務秘書（一）陳志偉同學未能在任內推廣大學事務表示遺憾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 xml:space="preserve">Proposer: </w:t>
            </w:r>
            <w:r>
              <w:rPr>
                <w:rFonts w:ascii="Lucida Sans" w:hAnsi="Lucida Sans" w:cs="Lucida Sans"/>
              </w:rPr>
              <w:t>徐傑生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 xml:space="preserve">Seconder: </w:t>
            </w:r>
            <w:r>
              <w:rPr>
                <w:rFonts w:ascii="Lucida Sans" w:hAnsi="Lucida Sans" w:cs="Lucida Sans"/>
              </w:rPr>
              <w:t>梁肇康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3:31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Resolution: Motion Carried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 xml:space="preserve">FOR </w:t>
            </w:r>
            <w:r>
              <w:rPr>
                <w:rFonts w:cs="Lucida Sans" w:ascii="Lucida Sans" w:hAnsi="Lucida Sans"/>
                <w:sz w:val="22"/>
                <w:szCs w:val="22"/>
              </w:rPr>
              <w:t>7</w:t>
            </w:r>
            <w:r>
              <w:rPr>
                <w:rFonts w:cs="Lucida Sans" w:ascii="Lucida Sans" w:hAnsi="Lucida Sans"/>
                <w:sz w:val="22"/>
                <w:szCs w:val="22"/>
              </w:rPr>
              <w:tab/>
              <w:t xml:space="preserve">AGAINST </w:t>
            </w:r>
            <w:r>
              <w:rPr>
                <w:rFonts w:cs="Lucida Sans" w:ascii="Lucida Sans" w:hAnsi="Lucida Sans"/>
                <w:sz w:val="22"/>
                <w:szCs w:val="22"/>
              </w:rPr>
              <w:t>3</w:t>
            </w:r>
            <w:r>
              <w:rPr>
                <w:rFonts w:cs="Lucida Sans" w:ascii="Lucida Sans" w:hAnsi="Lucida Sans"/>
                <w:sz w:val="22"/>
                <w:szCs w:val="22"/>
              </w:rPr>
              <w:tab/>
              <w:t xml:space="preserve">ABSTAIN </w:t>
            </w:r>
            <w:r>
              <w:rPr>
                <w:rFonts w:cs="Lucida Sans" w:ascii="Lucida Sans" w:hAnsi="Lucida Sans"/>
                <w:sz w:val="22"/>
                <w:szCs w:val="22"/>
              </w:rPr>
              <w:t>21</w:t>
            </w:r>
            <w:r>
              <w:rPr>
                <w:rFonts w:cs="Lucida Sans" w:ascii="Lucida Sans" w:hAnsi="Lucida Sans"/>
                <w:sz w:val="22"/>
                <w:szCs w:val="22"/>
              </w:rPr>
              <w:tab/>
              <w:t xml:space="preserve">TOTAL </w:t>
            </w:r>
            <w:r>
              <w:rPr>
                <w:rFonts w:cs="Lucida Sans" w:ascii="Lucida Sans" w:hAnsi="Lucida Sans"/>
                <w:sz w:val="22"/>
                <w:szCs w:val="22"/>
              </w:rPr>
              <w:t>31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  <w:t>Vote by simple majority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3:34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22"/>
          <w:szCs w:val="22"/>
        </w:rPr>
        <w:tab/>
        <w:t>-</w:t>
        <w:tab/>
        <w:t>University Affairs Secretary 2</w:t>
        <w:b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19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half-yearly report of University Affairs Secretary (II) [Acting] of HKUSU Executive Committee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Jiang Hans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Yau Chi Wa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23:54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23:55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22"/>
          <w:szCs w:val="22"/>
        </w:rPr>
        <w:tab/>
        <w:t>-</w:t>
        <w:tab/>
        <w:t>Current Affairs Secretary</w:t>
        <w:b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0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half-yearly report of the Current Affairs Secretary of HKUSU Executive Committee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Jiang Hans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Lo Chung Ho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00:00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00:0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22"/>
          <w:szCs w:val="22"/>
        </w:rPr>
        <w:tab/>
        <w:t>-</w:t>
        <w:tab/>
        <w:t>Financial Secretary</w:t>
        <w:b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1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half-yearly report of the Financial Secretary, Executive Committee, HKUSU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Lo Chung Ho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Chan Chi Yeu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00:06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00:06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22"/>
          <w:szCs w:val="22"/>
        </w:rPr>
        <w:tab/>
        <w:t>-</w:t>
        <w:tab/>
        <w:t>Student Welfare Secretary</w:t>
        <w:b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2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half-yearly report of the Student Welfare Secretary, Executive Committee, HKUSU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Yau Chi Wa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Lo Chung Ho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00:12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00:12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ab/>
        <w:t>-</w:t>
        <w:tab/>
        <w:t>Publications Secretary</w:t>
        <w:br/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No report of PS(a) has been received. The Council would wait till the next CM for report of PS(a)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  <w:sz w:val="22"/>
          <w:szCs w:val="22"/>
        </w:rPr>
        <w:tab/>
        <w:t>-</w:t>
        <w:tab/>
        <w:t>Social Secretary</w:t>
        <w:b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0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3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To receive and adopt the half-yearly report of the Social Secretary of HKUSU Executive Committee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Kwok Wing Ki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Chan ChiYeu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00:24</w:t>
            </w:r>
          </w:p>
          <w:p>
            <w:pPr>
              <w:pStyle w:val="Normal"/>
              <w:snapToGrid w:val="false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00:25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C predicts that quorum will not be enough within some minutes. Due to this reason, the rest of the agenda will be postponed to next CM except some urgent items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 xml:space="preserve">To receive and adopt the </w:t>
      </w:r>
      <w:r>
        <w:rPr>
          <w:rFonts w:cs="Lucida Sans" w:ascii="Lucida Sans" w:hAnsi="Lucida Sans"/>
          <w:b/>
          <w:sz w:val="22"/>
          <w:szCs w:val="22"/>
        </w:rPr>
        <w:t>Annual Budget of Undergrad, HKUSU, Session 2008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  <w:sz w:val="22"/>
          <w:szCs w:val="22"/>
        </w:rPr>
      </w:pPr>
      <w:r>
        <w:rPr>
          <w:rFonts w:cs="Lucida Sans" w:ascii="Lucida Sans" w:hAnsi="Lucida Sans"/>
          <w:b/>
          <w:bCs/>
          <w:sz w:val="22"/>
          <w:szCs w:val="22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4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receive and adopt the Annual Budget of Undergrad, HKUSU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Ng Tsz Lu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Kwok Wing Ki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00:30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00:3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 xml:space="preserve">To receive and adopt the </w:t>
      </w:r>
      <w:r>
        <w:rPr>
          <w:rFonts w:cs="Lucida Sans" w:ascii="Lucida Sans" w:hAnsi="Lucida Sans"/>
          <w:b/>
          <w:sz w:val="22"/>
          <w:szCs w:val="22"/>
        </w:rPr>
        <w:t>Annual Budget of Campus TV, HKUSU, Session 2008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  <w:sz w:val="22"/>
          <w:szCs w:val="22"/>
        </w:rPr>
      </w:pPr>
      <w:r>
        <w:rPr>
          <w:rFonts w:cs="Lucida Sans" w:ascii="Lucida Sans" w:hAnsi="Lucida Sans"/>
          <w:b/>
          <w:bCs/>
          <w:sz w:val="22"/>
          <w:szCs w:val="22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5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receive and adopt the Annual Budget of CampusTV, HKUSU, Session 2008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Shing Hiu Y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Kwok Wing Ki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00:35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00:35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 xml:space="preserve">To </w:t>
      </w:r>
      <w:r>
        <w:rPr>
          <w:rFonts w:cs="Lucida Sans" w:ascii="Lucida Sans" w:hAnsi="Lucida Sans"/>
          <w:b/>
          <w:sz w:val="22"/>
          <w:szCs w:val="22"/>
        </w:rPr>
        <w:t>close the account "HKUSU Open Day 2001" (HSBC A/C no. 405-013673-001) and transfer the closing balance to 002-222925-001 in Name of Hong Kong University Students' Union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  <w:sz w:val="22"/>
          <w:szCs w:val="22"/>
        </w:rPr>
      </w:pPr>
      <w:r>
        <w:rPr>
          <w:rFonts w:cs="Lucida Sans" w:ascii="Lucida Sans" w:hAnsi="Lucida Sans"/>
          <w:b/>
          <w:bCs/>
          <w:sz w:val="22"/>
          <w:szCs w:val="22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6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close the account “HKUSU Open Day 2001” (HSBC A/C no. 405-013673-001) and transfer the closing balance to 002-222925-001 in Name of Hong Kong University Students’ Unio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Proposer: Kwok Wing Ki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Chan Chi Wai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00:37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00:37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To appoint member of University Committee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ab/>
        <w:t>-</w:t>
        <w:tab/>
        <w:t>Equal Opportunity Committee, HKU</w:t>
        <w:b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u w:val="single"/>
              </w:rPr>
              <w:t>Motion 27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tion that: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o appoint Mr. Ho Ka Leung (2006069371) to be the member of Equal Opportunity Committee, HKU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Proposer: Yu Chi Chong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econder: Kwok Wing Kin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Time received: 00:39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Lucida Sans" w:hAnsi="Lucida Sans"/>
              </w:rPr>
              <w:t>Time resolved: 00:40</w:t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The meeting ends at 00:45 (26/9/2008).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The next CM will be scheduled on 10/10/2008.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Annual Debate will be scheduled on 21/10/2008.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C may not be able to chair Annual Debate. Such position may be substituted by HS(a) or PP on that day.</w:t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repared by,                           Approved by,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/>
      </w:pPr>
      <w:r>
        <w:rPr>
          <w:rFonts w:cs="Lucida Sans" w:ascii="Lucida Sans" w:hAnsi="Lucida Sans"/>
        </w:rPr>
        <w:t>Cheng Lee</w:t>
        <w:tab/>
        <w:t>Fok Vincent Chun Kit</w:t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Honorary Secretary (Acting)</w:t>
        <w:tab/>
        <w:tab/>
        <w:tab/>
        <w:t xml:space="preserve">  Chairman</w:t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HKUSU Council, Session 2008          HKUSU Council, Session 2008</w:t>
      </w:r>
    </w:p>
    <w:sectPr>
      <w:footerReference w:type="default" r:id="rId2"/>
      <w:type w:val="nextPage"/>
      <w:pgSz w:w="11906" w:h="16838"/>
      <w:pgMar w:left="1080" w:right="1105" w:gutter="0" w:header="0" w:top="1079" w:footer="433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 Unicode" w:ascii="Lucida Sans Unicode" w:hAnsi="Lucida Sans Unicode"/>
        <w:lang w:val="en-GB"/>
      </w:rPr>
      <w:t>20081021ECM4MINUTES</w:t>
      <w:tab/>
      <w:tab/>
    </w:r>
    <w:r>
      <w:rPr>
        <w:rStyle w:val="PageNumber"/>
        <w:rFonts w:cs="Lucida Sans Unicode" w:ascii="Lucida Sans Unicode" w:hAnsi="Lucida Sans Unicode"/>
      </w:rPr>
      <w:fldChar w:fldCharType="begin"/>
    </w:r>
    <w:r>
      <w:rPr>
        <w:rStyle w:val="PageNumber"/>
        <w:rFonts w:cs="Lucida Sans Unicode" w:ascii="Lucida Sans Unicode" w:hAnsi="Lucida Sans Unicode"/>
      </w:rPr>
      <w:instrText xml:space="preserve"> PAGE </w:instrText>
    </w:r>
    <w:r>
      <w:rPr>
        <w:rStyle w:val="PageNumber"/>
        <w:rFonts w:cs="Lucida Sans Unicode" w:ascii="Lucida Sans Unicode" w:hAnsi="Lucida Sans Unicode"/>
      </w:rPr>
      <w:fldChar w:fldCharType="separate"/>
    </w:r>
    <w:r>
      <w:rPr>
        <w:rStyle w:val="PageNumber"/>
        <w:rFonts w:cs="Lucida Sans Unicode" w:ascii="Lucida Sans Unicode" w:hAnsi="Lucida Sans Unicode"/>
      </w:rPr>
      <w:t>10</w:t>
    </w:r>
    <w:r>
      <w:rPr>
        <w:rStyle w:val="PageNumber"/>
        <w:rFonts w:cs="Lucida Sans Unicode" w:ascii="Lucida Sans Unicode" w:hAnsi="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ucida Sans" w:hAnsi="Lucida Sans" w:cs="Lucida San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Lucida Sans" w:hAnsi="Lucida Sans" w:eastAsia="新細明體;PMingLiU" w:cs="Lucida San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8:05:00Z</dcterms:created>
  <dc:creator>Fok Vincent</dc:creator>
  <dc:description/>
  <cp:keywords/>
  <dc:language>en-US</dc:language>
  <cp:lastModifiedBy>Lee Cheng</cp:lastModifiedBy>
  <dcterms:modified xsi:type="dcterms:W3CDTF">2008-10-21T11:55:00Z</dcterms:modified>
  <cp:revision>19</cp:revision>
  <dc:subject/>
  <dc:title>Hong Kong University Students’ Union Council, Session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