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香港大學學生會評議會</w:t>
      </w:r>
    </w:p>
    <w:p>
      <w:pPr>
        <w:pStyle w:val="Normal"/>
        <w:rPr/>
      </w:pPr>
      <w:r>
        <w:rPr/>
        <w:t>由：香港大學學生會二零零六年度學苑總編輯陳梓杰</w:t>
      </w:r>
    </w:p>
    <w:p>
      <w:pPr>
        <w:pStyle w:val="Normal"/>
        <w:rPr/>
      </w:pPr>
      <w:r>
        <w:rPr/>
        <w:t>事：學苑二零零六年度全年工作報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二零零六年度學苑全年工作報告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977"/>
        <w:gridCol w:w="2119"/>
        <w:gridCol w:w="1931"/>
      </w:tblGrid>
      <w:tr>
        <w:trPr>
          <w:trHeight w:val="35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月份</w:t>
            </w:r>
          </w:p>
        </w:tc>
      </w:tr>
      <w:tr>
        <w:trPr>
          <w:trHeight w:val="3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學苑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十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六年五月</w:t>
            </w:r>
          </w:p>
        </w:tc>
      </w:tr>
      <w:tr>
        <w:trPr>
          <w:trHeight w:val="3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港大報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八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六年九月</w:t>
            </w:r>
          </w:p>
        </w:tc>
      </w:tr>
      <w:tr>
        <w:trPr>
          <w:trHeight w:val="35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港大報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九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六年十月</w:t>
            </w:r>
          </w:p>
        </w:tc>
      </w:tr>
      <w:tr>
        <w:trPr>
          <w:trHeight w:val="3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港大報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十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六年十一月</w:t>
            </w:r>
          </w:p>
        </w:tc>
      </w:tr>
      <w:tr>
        <w:trPr>
          <w:trHeight w:val="35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港大報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廿一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六年十二月</w:t>
            </w:r>
          </w:p>
        </w:tc>
      </w:tr>
      <w:tr>
        <w:trPr>
          <w:trHeight w:val="35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港大報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廿二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七年三月</w:t>
            </w:r>
          </w:p>
        </w:tc>
      </w:tr>
      <w:tr>
        <w:trPr>
          <w:trHeight w:val="35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學苑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十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七年三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八</w:t>
      </w:r>
      <w:r>
        <w:rPr/>
        <w:t>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聯見特首變分裂</w:t>
            </w:r>
          </w:p>
          <w:p>
            <w:pPr>
              <w:pStyle w:val="Normal"/>
              <w:rPr/>
            </w:pPr>
            <w:r>
              <w:rPr/>
              <w:t>中大理大拒出席</w:t>
            </w:r>
            <w:r>
              <w:rPr>
                <w:rFonts w:eastAsia="Times New Roman"/>
              </w:rPr>
              <w:t xml:space="preserve">  </w:t>
            </w:r>
            <w:r>
              <w:rPr/>
              <w:t>陳啟業或辭職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加強保安　裝過百閉路電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國際化惹關注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全面禁煙　同學多表支持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膳食服務最新動向　何添堂易手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爭取闢新巴士線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日算是成功嗎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日大混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日大日子　馬禮遜獨缺資源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由你們創造的世界</w:t>
            </w:r>
            <w:r>
              <w:rPr>
                <w:rFonts w:cs="新細明體;PMingLiU" w:ascii="新細明體;PMingLiU" w:hAnsi="新細明體;PMingLiU"/>
                <w:color w:val="000000"/>
              </w:rPr>
              <w:t>Drama Competition: Tea Gathe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香港大學學生會中國教育小組迎新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饒宗頤教授與香港大學文物徵集計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龍遊</w:t>
            </w:r>
            <w:r>
              <w:rPr>
                <w:rFonts w:cs="新細明體;PMingLiU" w:ascii="新細明體;PMingLiU" w:hAnsi="新細明體;PMingLiU"/>
              </w:rPr>
              <w:t>&lt;&lt;</w:t>
            </w:r>
            <w:r>
              <w:rPr>
                <w:rFonts w:ascii="新細明體;PMingLiU" w:hAnsi="新細明體;PMingLiU" w:cs="新細明體;PMingLiU"/>
              </w:rPr>
              <w:t>去東龍州露營</w:t>
            </w:r>
            <w:r>
              <w:rPr>
                <w:rFonts w:cs="新細明體;PMingLiU" w:ascii="新細明體;PMingLiU" w:hAnsi="新細明體;PMingLiU"/>
              </w:rPr>
              <w:t>&gt;&g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文學會星識迎新觀星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.....;新細明體" w:hAnsi=".....;新細明體" w:eastAsia=".....;新細明體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香港大學學生會合唱團團員招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擬徵銷售稅</w:t>
            </w:r>
            <w:r>
              <w:rPr>
                <w:rFonts w:eastAsia="Times New Roman"/>
              </w:rPr>
              <w:t xml:space="preserve">  </w:t>
            </w:r>
            <w:r>
              <w:rPr/>
              <w:t>政黨市民齊反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事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泉參拜靖國神社，天理難容！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與世界接軌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類的天性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磨合</w:t>
            </w:r>
            <w:r>
              <w:rPr>
                <w:rFonts w:eastAsia="Times New Roman"/>
              </w:rPr>
              <w:t xml:space="preserve"> </w:t>
            </w:r>
            <w:r>
              <w:rPr/>
              <w:t>文化磨蝕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堂不等同宿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遊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之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遊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暑假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戰史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盟軍統帥與問責制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遊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訪蒸汽機車最後生命線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ret </w:t>
            </w:r>
            <w:r>
              <w:rPr/>
              <w:t>Notice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在有關學聯事件的報道上出現資料失誤。其後編委會已發出電郵及在十九期港大報中刊登更正啟事。就排版風格而言，本期加入多項革新；參考外間報章，本期開始加入「照片說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九</w:t>
      </w:r>
      <w:r>
        <w:rPr/>
        <w:t>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媒報導失實</w:t>
            </w:r>
            <w:r>
              <w:rPr>
                <w:rFonts w:eastAsia="Times New Roman"/>
              </w:rPr>
              <w:t xml:space="preserve">  </w:t>
            </w:r>
            <w:r>
              <w:rPr/>
              <w:t>大學堂作出澄清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議會擬放權</w:t>
            </w:r>
            <w:r>
              <w:rPr>
                <w:rFonts w:eastAsia="Times New Roman"/>
              </w:rPr>
              <w:t xml:space="preserve">  </w:t>
            </w:r>
            <w:r>
              <w:rPr/>
              <w:t>一年召開兩次會議</w:t>
            </w:r>
            <w:r>
              <w:rPr>
                <w:rFonts w:eastAsia="Times New Roman"/>
              </w:rPr>
              <w:t xml:space="preserve">  </w:t>
            </w:r>
            <w:r>
              <w:rPr/>
              <w:t>保留權力象徵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聯被指控</w:t>
            </w:r>
            <w:r>
              <w:rPr>
                <w:rFonts w:eastAsia="Times New Roman"/>
              </w:rPr>
              <w:t xml:space="preserve">  </w:t>
            </w:r>
            <w:r>
              <w:rPr/>
              <w:t>部份同學擬啟動公投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廳座位嚴重不足</w:t>
            </w:r>
          </w:p>
          <w:p>
            <w:pPr>
              <w:pStyle w:val="Normal"/>
              <w:rPr/>
            </w:pPr>
            <w:r>
              <w:rPr/>
              <w:t>同學叫苦連天</w:t>
            </w:r>
            <w:r>
              <w:rPr>
                <w:rFonts w:eastAsia="Times New Roman"/>
              </w:rPr>
              <w:t xml:space="preserve">  </w:t>
            </w:r>
            <w:r>
              <w:rPr/>
              <w:t>裝修後問題更加嚴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日違規</w:t>
            </w:r>
            <w:r>
              <w:rPr>
                <w:rFonts w:eastAsia="Times New Roman"/>
              </w:rPr>
              <w:t xml:space="preserve">  </w:t>
            </w:r>
            <w:r>
              <w:rPr/>
              <w:t>屬會受處分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提電腦計劃轉供應商</w:t>
            </w:r>
            <w:r>
              <w:rPr>
                <w:rFonts w:eastAsia="Times New Roman"/>
              </w:rPr>
              <w:t xml:space="preserve">  </w:t>
            </w:r>
            <w:r>
              <w:rPr/>
              <w:t>IBM</w:t>
            </w:r>
            <w:r>
              <w:rPr/>
              <w:t>服務中心一拆三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er’ Carnival</w:t>
            </w:r>
            <w:r>
              <w:rPr/>
              <w:t>銳意多元化</w:t>
            </w:r>
          </w:p>
          <w:p>
            <w:pPr>
              <w:pStyle w:val="Normal"/>
              <w:rPr/>
            </w:pPr>
            <w:r>
              <w:rPr/>
              <w:t>學生事務處或改組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球性活動</w:t>
            </w:r>
            <w:r>
              <w:rPr>
                <w:rFonts w:eastAsia="Times New Roman"/>
              </w:rPr>
              <w:t xml:space="preserve"> </w:t>
            </w:r>
            <w:r>
              <w:rPr/>
              <w:t>STAND UP Against Poverty</w:t>
            </w:r>
          </w:p>
          <w:p>
            <w:pPr>
              <w:pStyle w:val="Normal"/>
              <w:rPr/>
            </w:pPr>
            <w:r>
              <w:rPr/>
              <w:t>需要你的參與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們距離學聯有多遠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東利瑪竇搶銅鑼</w:t>
            </w:r>
          </w:p>
          <w:p>
            <w:pPr>
              <w:pStyle w:val="Normal"/>
              <w:rPr/>
            </w:pPr>
            <w:r>
              <w:rPr/>
              <w:t>吸引逾百人圍觀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鴻燊體育中心足球場重開</w:t>
            </w:r>
          </w:p>
          <w:p>
            <w:pPr>
              <w:pStyle w:val="Normal"/>
              <w:rPr/>
            </w:pPr>
            <w:r>
              <w:rPr/>
              <w:t>揭幕戰港大險勝明星足球隊</w:t>
            </w:r>
          </w:p>
        </w:tc>
      </w:tr>
      <w:tr>
        <w:trPr>
          <w:trHeight w:val="4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ST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uch Rug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 I have your attention please! AYP</w:t>
            </w:r>
            <w:r>
              <w:rPr/>
              <w:t>招莊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探索林詠琛愛情小說之幻想世界</w:t>
            </w:r>
            <w:r>
              <w:rPr/>
              <w:t>……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倒扁風潮幾時了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一一反恐五年越反越恐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文化還是國際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兩撥千金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社</w:t>
            </w:r>
            <w:r>
              <w:rPr/>
              <w:t>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洲之角的憂郁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事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迪士尼的通行證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索不達米亞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/>
              <w:t>文明的搖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歷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革命之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拿破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寒冬的公園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垃圾筒的聯想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聰明的女人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手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 Sam, Band of Brothers</w:t>
            </w:r>
            <w:r>
              <w:rPr/>
              <w:t>與</w:t>
            </w:r>
            <w:r>
              <w:rPr>
                <w:rFonts w:eastAsia="Times New Roman"/>
              </w:rPr>
              <w:t xml:space="preserve"> </w:t>
            </w:r>
            <w:r>
              <w:rPr/>
              <w:t>HKU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正啟事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大學學生會學苑對程翔被判監之立場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得到一年級新生協助，以特約記者型式協助採訪，並讓他們體驗編採過程。由於學聯事件在印刷期間有突破性的發展，所以編委會印制了</w:t>
      </w:r>
      <w:r>
        <w:rPr>
          <w:i/>
        </w:rPr>
        <w:t>學聯事件跟進報道</w:t>
      </w:r>
      <w:r>
        <w:rPr/>
        <w:t>，夾入《港大報》內作出補充。整體而言，本期《港大報》令人滿意，但副刊內容卻略為單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十</w:t>
      </w:r>
      <w:r>
        <w:rPr/>
        <w:t>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立之料再做五年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議員晤校長談國際化問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週年校園計劃新進展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煙條例通過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LC </w:t>
            </w:r>
            <w:r>
              <w:rPr/>
              <w:t>成立</w:t>
            </w:r>
          </w:p>
          <w:p>
            <w:pPr>
              <w:pStyle w:val="Normal"/>
              <w:rPr/>
            </w:pPr>
            <w:r>
              <w:rPr/>
              <w:t>推廣國際化發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週年辯論談改革上莊文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理系轉屬社科院</w:t>
            </w:r>
          </w:p>
          <w:p>
            <w:pPr>
              <w:pStyle w:val="Normal"/>
              <w:rPr/>
            </w:pPr>
            <w:r>
              <w:rPr/>
              <w:t>為國際大趨勢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們辦報的理念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師生為滅貧而站立</w:t>
            </w:r>
          </w:p>
        </w:tc>
      </w:tr>
      <w:tr>
        <w:trPr>
          <w:trHeight w:val="4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oin-U Mass Dance 200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漫畫市集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政報告力求務實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低工資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水扁的硬撐與陳良宇的落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堂文化的反思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聯會的存在價值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國際化對舍堂文化的衝擊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索不達米亞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/>
              <w:t>文明的搖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歷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革命之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拿破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寒冬的公園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垃圾筒的聯想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聰明的女人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手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 Sam, Band of Brothers</w:t>
            </w:r>
            <w:r>
              <w:rPr/>
              <w:t>與</w:t>
            </w:r>
            <w:r>
              <w:rPr>
                <w:rFonts w:eastAsia="Times New Roman"/>
              </w:rPr>
              <w:t xml:space="preserve"> </w:t>
            </w:r>
            <w:r>
              <w:rPr/>
              <w:t>HKU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在編採期間缺乏具震撼性的新聞，因此校園新聞與校園活動部份所佔篇幅較少。同學對有關徐立之校長連任的新聞反應冷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一</w:t>
      </w:r>
      <w:r>
        <w:rPr/>
        <w:t>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率不足</w:t>
            </w:r>
            <w:r>
              <w:rPr>
                <w:rFonts w:eastAsia="Times New Roman"/>
              </w:rPr>
              <w:t xml:space="preserve">  </w:t>
            </w:r>
            <w:r>
              <w:rPr/>
              <w:t>港大學生會續留學聯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殤之柱面臨搬遷</w:t>
            </w:r>
          </w:p>
          <w:p>
            <w:pPr>
              <w:pStyle w:val="Normal"/>
              <w:rPr/>
            </w:pPr>
            <w:r>
              <w:rPr/>
              <w:t>學生會大樓重建添變數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週年校園計劃框架出爐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立之連任至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續帶領百週年校園計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匯豐：從未計劃向港大學生徵收服務費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建議興建小型碼頭以發展水上活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學會起死回生無王管</w:t>
            </w:r>
          </w:p>
          <w:p>
            <w:pPr>
              <w:pStyle w:val="Normal"/>
              <w:rPr/>
            </w:pPr>
            <w:r>
              <w:rPr/>
              <w:t>獨立學生組織問題多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的路該如何走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券制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莊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我們不想上莊嗎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淺談文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拜拜」學聯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十一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學生會</w:t>
            </w:r>
            <w:r>
              <w:rPr/>
              <w:t>(</w:t>
            </w:r>
            <w:r>
              <w:rPr/>
              <w:t>轉載蘋果日報</w:t>
            </w:r>
            <w:r>
              <w:rPr/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印度文明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歷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撒大帝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約在金秋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垃圾筒的聯想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聰明的女人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手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Diary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t Notice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編採時間接近考試，校園活動的數量相對較少，因此本期編委會主動發掘不少校園新聞，例如學生會建議興建小型碼頭、匯豐銀行向學生徵收服務費等。本期的頁數也減少至六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二</w:t>
      </w:r>
      <w:r>
        <w:rPr/>
        <w:t>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年最激烈抗爭</w:t>
            </w:r>
          </w:p>
          <w:p>
            <w:pPr>
              <w:pStyle w:val="Normal"/>
              <w:rPr/>
            </w:pPr>
            <w:r>
              <w:rPr/>
              <w:t>正名學生會大樓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議會推出改革建議書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兩影印中心重開</w:t>
            </w:r>
          </w:p>
          <w:p>
            <w:pPr>
              <w:pStyle w:val="Normal"/>
              <w:rPr/>
            </w:pPr>
            <w:r>
              <w:rPr/>
              <w:t>服務料轉虧為盈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堂杯葛陸運會</w:t>
            </w:r>
          </w:p>
          <w:p>
            <w:pPr>
              <w:pStyle w:val="Normal"/>
              <w:rPr/>
            </w:pPr>
            <w:r>
              <w:rPr/>
              <w:t>田徑學會急補鑊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制賽改革</w:t>
            </w:r>
          </w:p>
          <w:p>
            <w:pPr>
              <w:pStyle w:val="Normal"/>
              <w:rPr/>
            </w:pPr>
            <w:r>
              <w:rPr/>
              <w:t>除賽制漏弊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半年舍際比賽</w:t>
            </w:r>
          </w:p>
          <w:p>
            <w:pPr>
              <w:pStyle w:val="Normal"/>
              <w:rPr/>
            </w:pPr>
            <w:r>
              <w:rPr/>
              <w:t>利瑞竇何東暫領先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來聲援教院同學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闊別十年</w:t>
            </w:r>
            <w:r>
              <w:rPr>
                <w:rFonts w:eastAsia="Times New Roman"/>
              </w:rPr>
              <w:t xml:space="preserve">  </w:t>
            </w:r>
            <w:r>
              <w:rPr/>
              <w:t>再度啟航</w:t>
            </w:r>
          </w:p>
          <w:p>
            <w:pPr>
              <w:pStyle w:val="Normal"/>
              <w:rPr/>
            </w:pPr>
            <w:r>
              <w:rPr/>
              <w:t>四角大學賽開幕禮</w:t>
            </w:r>
          </w:p>
          <w:p>
            <w:pPr>
              <w:pStyle w:val="Normal"/>
              <w:rPr/>
            </w:pPr>
            <w:r>
              <w:rPr/>
              <w:t>方力申膺形象大使</w:t>
            </w:r>
          </w:p>
        </w:tc>
      </w:tr>
      <w:tr>
        <w:trPr>
          <w:trHeight w:val="4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七香港渣打馬拉松</w:t>
            </w:r>
          </w:p>
          <w:p>
            <w:pPr>
              <w:pStyle w:val="Normal"/>
              <w:rPr/>
            </w:pPr>
            <w:r>
              <w:rPr/>
              <w:t>港大參加人數破紀錄</w:t>
            </w:r>
          </w:p>
        </w:tc>
      </w:tr>
      <w:tr>
        <w:trPr>
          <w:trHeight w:val="4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十七屆兩大體育節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國經濟的最大挑戰：國際收支失衡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成灰還是生命的延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首選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要做好呢份工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週年校園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/>
              <w:t>更大更先進的校內表演場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爭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眾地方禁煙有理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calypto</w:t>
            </w:r>
            <w:r>
              <w:rPr/>
              <w:t>與瑪雅文明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歷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國羅馬式</w:t>
            </w:r>
            <w:r>
              <w:rPr>
                <w:rFonts w:eastAsia="Times New Roman"/>
              </w:rPr>
              <w:t xml:space="preserve"> </w:t>
            </w:r>
            <w:r>
              <w:rPr/>
              <w:t>VS</w:t>
            </w:r>
            <w:r>
              <w:rPr/>
              <w:t>意國歌德式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歷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歷山大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巧克力金幣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然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= </w:t>
            </w:r>
            <w:r>
              <w:rPr/>
              <w:t>環保？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內容平實，並無特別之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學苑》第二期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7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欄目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話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探龍華街宿舍計劃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鮮為人知的設施知多少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堂金禧紀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題</w:t>
            </w:r>
            <w:r>
              <w:rPr>
                <w:rFonts w:eastAsia="Times New Roman"/>
              </w:rPr>
              <w:t xml:space="preserve">  </w:t>
            </w:r>
            <w:r>
              <w:rPr/>
              <w:t>女權主義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升中派位方法看追求男女平等之扭曲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</w:t>
            </w:r>
            <w:r>
              <w:rPr/>
              <w:t>人的</w:t>
            </w:r>
            <w:r>
              <w:rPr/>
              <w:t>Blog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東獅吼與女權主義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女‧平等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靡的港男形象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事關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東餘震：探討以真之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民主化的「圖」「表」之爭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題大做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颶風卡特里娜帶來的思考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人專訪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訪梁文道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異國文化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個國家</w:t>
            </w:r>
            <w:r>
              <w:rPr>
                <w:rFonts w:eastAsia="Times New Roman"/>
              </w:rPr>
              <w:t xml:space="preserve">  </w:t>
            </w:r>
            <w:r>
              <w:rPr/>
              <w:t>三種態度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典學導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途人生：埃涅阿斯、奧德賽和魔盜王積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細味竹林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霆傘兵：戰火中的兄弟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茜遊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域遊小記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ristesse durera toujour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有個</w:t>
            </w:r>
            <w:r>
              <w:rPr/>
              <w:t>79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地法律話你知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has a beginning has an end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變</w:t>
            </w:r>
            <w:r>
              <w:rPr/>
              <w:t>…</w:t>
            </w:r>
            <w:r>
              <w:rPr/>
              <w:t>更</w:t>
            </w:r>
            <w:r>
              <w:rPr/>
              <w:t>(change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家利益？新聞自由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港大一百個值得驕傲的原因」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汲取上期制定專題的經驗，此期以「女權」作為專題，更貼近時勢。而且搜集資料和寫作方面均比上期有所進步。普遍同學對龍華街的專題報導都很感興趣，有助提升同學對校園發展的認識。此外，文藝及投稿方面內容頗豐富，人物專訪部份亦獲不少好評，整體錯漏亦較上期少。同學對「港大一百個值得驕傲的原因」一欄持不同的意見，毀譽參半，但總算達到預期中引起同學反思的效果。此欄更因被校方徵用製作招生講座的海報，而獲得外間傳媒的報導，以及社會一些人士的評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學苑》</w:t>
      </w:r>
      <w:r>
        <w:rPr/>
        <w:t>第二期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7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欄目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標題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專題</w:t>
            </w:r>
            <w:r>
              <w:rPr>
                <w:rFonts w:eastAsia="Times New Roman"/>
              </w:rPr>
              <w:t xml:space="preserve">  </w:t>
            </w:r>
            <w:r>
              <w:rPr/>
              <w:t>香港回歸十週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年來的「斯症」報告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英餘「葉」大檢閱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自北京的賀禮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得當時年紀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港大話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港大歷任校長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為中國而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十五個早訓的方法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二零零六年度香港大學大事回顧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事關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從中梵關係看中國外交的瓶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湖水為何骯髒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西區的交通問題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小圈子？大理想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一場舌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香港一個泡沫的國際大都會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由躊躇滿志到意興闌珊的廖局長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藝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逛</w:t>
            </w:r>
            <w:r>
              <w:rPr/>
              <w:t>@</w:t>
            </w:r>
            <w:r>
              <w:rPr/>
              <w:t>倫敦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氛圍音樂：把聲音融入到文字裡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心公苑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編委會銳意於此期作出革新，希望吸收昔日《學苑》的長處，同時融入現代特色，創造出嶄新的風格。包括轉載昔日《學苑》的經典文章、內容較側重於時事評論，以及加入更多港大的題材。</w:t>
      </w:r>
    </w:p>
    <w:p>
      <w:pPr>
        <w:pStyle w:val="Normal"/>
        <w:rPr/>
      </w:pPr>
      <w:r>
        <w:rPr/>
        <w:t>專題方面突破了上兩期單以文字表達的形式，採用了多種不同的形式來表達主題。</w:t>
      </w:r>
    </w:p>
    <w:p>
      <w:pPr>
        <w:pStyle w:val="Normal"/>
        <w:rPr/>
      </w:pPr>
      <w:r>
        <w:rPr/>
        <w:t>整體製作上較前兩期專業，惟編委會人手不足以及工作分配欠妥善，限制了此期的發揮。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....">
    <w:altName w:val="新細明體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Vladimir Script">
    <w:altName w:val="Pristina"/>
    <w:charset w:val="00"/>
    <w:family w:val="script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預設段落字型"/>
    <w:qFormat/>
    <w:rPr/>
  </w:style>
  <w:style w:type="character" w:styleId="A22">
    <w:name w:val="A2+2"/>
    <w:qFormat/>
    <w:rPr>
      <w:rFonts w:cs=".....;新細明體"/>
      <w:color w:val="000000"/>
      <w:sz w:val="60"/>
      <w:szCs w:val="60"/>
    </w:rPr>
  </w:style>
  <w:style w:type="character" w:styleId="A71">
    <w:name w:val="A7+1"/>
    <w:qFormat/>
    <w:rPr>
      <w:rFonts w:cs=".....;新細明體"/>
      <w:color w:val="000000"/>
      <w:sz w:val="36"/>
      <w:szCs w:val="36"/>
    </w:rPr>
  </w:style>
  <w:style w:type="character" w:styleId="A01">
    <w:name w:val="A0+1"/>
    <w:qFormat/>
    <w:rPr>
      <w:rFonts w:cs=".....;新細明體"/>
      <w:color w:val="000000"/>
      <w:sz w:val="84"/>
      <w:szCs w:val="84"/>
    </w:rPr>
  </w:style>
  <w:style w:type="character" w:styleId="A7">
    <w:name w:val="A7"/>
    <w:qFormat/>
    <w:rPr>
      <w:rFonts w:cs=".....;新細明體"/>
      <w:color w:val="000000"/>
      <w:sz w:val="48"/>
      <w:szCs w:val="48"/>
    </w:rPr>
  </w:style>
  <w:style w:type="character" w:styleId="A6">
    <w:name w:val="A6"/>
    <w:qFormat/>
    <w:rPr>
      <w:rFonts w:cs=".....;新細明體"/>
      <w:color w:val="000000"/>
      <w:sz w:val="40"/>
      <w:szCs w:val="40"/>
    </w:rPr>
  </w:style>
  <w:style w:type="character" w:styleId="A05">
    <w:name w:val="A0+5"/>
    <w:qFormat/>
    <w:rPr>
      <w:rFonts w:cs=".....;新細明體"/>
      <w:color w:val="000000"/>
      <w:sz w:val="96"/>
      <w:szCs w:val="96"/>
    </w:rPr>
  </w:style>
  <w:style w:type="character" w:styleId="A44">
    <w:name w:val="A4+4"/>
    <w:qFormat/>
    <w:rPr>
      <w:rFonts w:cs=".....;新細明體"/>
      <w:color w:val="000000"/>
      <w:sz w:val="48"/>
      <w:szCs w:val="48"/>
    </w:rPr>
  </w:style>
  <w:style w:type="character" w:styleId="A81">
    <w:name w:val="A8+1"/>
    <w:qFormat/>
    <w:rPr>
      <w:rFonts w:cs="Arial"/>
      <w:color w:val="000000"/>
      <w:sz w:val="28"/>
      <w:szCs w:val="28"/>
    </w:rPr>
  </w:style>
  <w:style w:type="character" w:styleId="A63">
    <w:name w:val="A6+3"/>
    <w:qFormat/>
    <w:rPr>
      <w:rFonts w:ascii=".....;新細明體" w:hAnsi=".....;新細明體" w:eastAsia=".....;新細明體" w:cs=".....;新細明體"/>
      <w:color w:val="000000"/>
      <w:sz w:val="16"/>
      <w:szCs w:val="16"/>
    </w:rPr>
  </w:style>
  <w:style w:type="character" w:styleId="A04">
    <w:name w:val="A0+4"/>
    <w:qFormat/>
    <w:rPr>
      <w:rFonts w:cs=".....;新細明體"/>
      <w:color w:val="000000"/>
      <w:sz w:val="48"/>
      <w:szCs w:val="48"/>
    </w:rPr>
  </w:style>
  <w:style w:type="character" w:styleId="A15">
    <w:name w:val="A1+5"/>
    <w:qFormat/>
    <w:rPr>
      <w:rFonts w:cs=".....;新細明體"/>
      <w:color w:val="000000"/>
      <w:sz w:val="96"/>
      <w:szCs w:val="96"/>
    </w:rPr>
  </w:style>
  <w:style w:type="character" w:styleId="A73">
    <w:name w:val="A7+3"/>
    <w:qFormat/>
    <w:rPr>
      <w:rFonts w:cs=".....;新細明體"/>
      <w:color w:val="000000"/>
      <w:sz w:val="72"/>
      <w:szCs w:val="72"/>
    </w:rPr>
  </w:style>
  <w:style w:type="character" w:styleId="A16">
    <w:name w:val="A1+6"/>
    <w:qFormat/>
    <w:rPr>
      <w:rFonts w:cs=".....;新細明體"/>
      <w:color w:val="000000"/>
      <w:sz w:val="18"/>
      <w:szCs w:val="18"/>
    </w:rPr>
  </w:style>
  <w:style w:type="character" w:styleId="A23">
    <w:name w:val="A2+3"/>
    <w:qFormat/>
    <w:rPr>
      <w:rFonts w:cs=".....;新細明體"/>
      <w:color w:val="000000"/>
      <w:sz w:val="144"/>
      <w:szCs w:val="144"/>
    </w:rPr>
  </w:style>
  <w:style w:type="character" w:styleId="A31">
    <w:name w:val="A3+1"/>
    <w:qFormat/>
    <w:rPr>
      <w:rFonts w:cs="Vladimir Script;Pristina"/>
      <w:color w:val="000000"/>
      <w:sz w:val="72"/>
      <w:szCs w:val="72"/>
    </w:rPr>
  </w:style>
  <w:style w:type="character" w:styleId="A43">
    <w:name w:val="A4+3"/>
    <w:qFormat/>
    <w:rPr>
      <w:rFonts w:ascii="Times New Roman" w:hAnsi="Times New Roman" w:cs="Times New Roman"/>
      <w:color w:val="000000"/>
      <w:sz w:val="28"/>
      <w:szCs w:val="28"/>
    </w:rPr>
  </w:style>
  <w:style w:type="character" w:styleId="A14">
    <w:name w:val="A1+4"/>
    <w:qFormat/>
    <w:rPr>
      <w:rFonts w:cs=".....;新細明體"/>
      <w:color w:val="000000"/>
      <w:sz w:val="144"/>
      <w:szCs w:val="144"/>
    </w:rPr>
  </w:style>
  <w:style w:type="character" w:styleId="A72">
    <w:name w:val="A7+2"/>
    <w:qFormat/>
    <w:rPr>
      <w:rFonts w:cs=".....;新細明體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33">
    <w:name w:val="Pa3+3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05">
    <w:name w:val="Pa0+5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16">
    <w:name w:val="Pa1+6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.....;新細明體" w:hAnsi=".....;新細明體" w:eastAsia=".....;新細明體" w:cs=".....;新細明體"/>
      <w:color w:val="000000"/>
      <w:sz w:val="24"/>
      <w:szCs w:val="24"/>
      <w:lang w:val="en-US" w:eastAsia="zh-CN" w:bidi="ar-SA"/>
    </w:rPr>
  </w:style>
  <w:style w:type="paragraph" w:styleId="Pa03">
    <w:name w:val="Pa0+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5">
    <w:name w:val="Pa1+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3">
    <w:name w:val="Pa2+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3">
    <w:name w:val="Pa1+3"/>
    <w:basedOn w:val="Default"/>
    <w:next w:val="Default"/>
    <w:qFormat/>
    <w:pPr>
      <w:spacing w:lineRule="atLeast" w:line="241"/>
    </w:pPr>
    <w:rPr>
      <w:rFonts w:ascii="Vladimir Script;Pristina" w:hAnsi="Vladimir Script;Pristina" w:eastAsia="新細明體;PMingLiU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57:00Z</dcterms:created>
  <dc:creator>HKU Student</dc:creator>
  <dc:description/>
  <cp:keywords/>
  <dc:language>en-US</dc:language>
  <cp:lastModifiedBy>Mummy</cp:lastModifiedBy>
  <dcterms:modified xsi:type="dcterms:W3CDTF">2007-03-24T15:14:00Z</dcterms:modified>
  <cp:revision>4</cp:revision>
  <dc:subject/>
  <dc:title>致：香港大學學生會評議會</dc:title>
</cp:coreProperties>
</file>