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rrespondences of CM4</w:t>
      </w:r>
    </w:p>
    <w:p>
      <w:pPr>
        <w:pStyle w:val="Normal"/>
        <w:rPr/>
      </w:pPr>
      <w:r>
        <w:rPr/>
        <w:t>Dear CC and hon sec,</w:t>
        <w:br/>
        <w:t xml:space="preserve">  I and Sai Ma(UAS2) have to join the trip to Beijing so that we can't participate the </w:t>
        <w:br/>
        <w:t>Council meeting. Sorry for the inconvenience.</w:t>
        <w:br/>
      </w:r>
      <w:r>
        <w:rPr>
          <w:rStyle w:val="Signature1"/>
        </w:rPr>
        <w:t xml:space="preserve">-- </w:t>
      </w:r>
      <w:r>
        <w:rPr>
          <w:color w:val="CCCCCC"/>
        </w:rPr>
        <w:br/>
      </w:r>
      <w:r>
        <w:rPr/>
        <w:t>Regards,</w:t>
        <w:br/>
        <w:t>(Mr.)Wan Hon San</w:t>
        <w:br/>
        <w:t>President</w:t>
        <w:br/>
        <w:t>Hong Kong University Students' Union</w:t>
      </w:r>
    </w:p>
    <w:p>
      <w:pPr>
        <w:pStyle w:val="Normal"/>
        <w:rPr>
          <w:rStyle w:val="Signature1"/>
        </w:rPr>
      </w:pPr>
      <w:r>
        <w:rPr/>
      </w:r>
    </w:p>
    <w:p>
      <w:pPr>
        <w:pStyle w:val="Normal"/>
        <w:rPr/>
      </w:pPr>
      <w:r>
        <w:rPr/>
        <w:t>Dear CC,</w:t>
        <w:br/>
        <w:t>I am sorry to tell you that I will be late for CM4 due to pre-</w:t>
        <w:br/>
        <w:t>arrangment.</w:t>
        <w:br/>
        <w:t>I will arrive before 7:30 pm.</w:t>
        <w:br/>
        <w:t>Regards,</w:t>
        <w:br/>
        <w:t>DONY WONG (LHHS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hairman,</w:t>
        <w:br/>
        <w:t>I am sorry that I cannot attent the meeting due to pre-arranged matters.</w:t>
        <w:br/>
        <w:t>Regards,</w:t>
        <w:br/>
        <w:t>Lau Fong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Dear CC,</w:t>
        <w:br/>
        <w:br/>
        <w:t xml:space="preserve">I am sorry to inform you that I will absent in CM4 tonight. It was due to some urgent issue of family and that I must absent tonight. And I would like to appoint Miss Wong </w:t>
        <w:br/>
        <w:t>Wang Hang, External Secretary of AS, HKUSU, as replacement. Sorry for any inconvenience caused.</w:t>
        <w:br/>
        <w:br/>
        <w:t>cheers,</w:t>
        <w:br/>
        <w:t xml:space="preserve">joey </w:t>
      </w:r>
      <w:r>
        <w:rPr>
          <w:kern w:val="0"/>
        </w:rPr>
        <w:t>(</w:t>
      </w:r>
      <w:r>
        <w:rPr>
          <w:kern w:val="0"/>
        </w:rPr>
        <w:t>ASR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ignature1">
    <w:name w:val="signature1"/>
    <w:basedOn w:val="Style14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10:00Z</dcterms:created>
  <dc:creator>Guest</dc:creator>
  <dc:description/>
  <cp:keywords/>
  <dc:language>en-US</dc:language>
  <cp:lastModifiedBy>Guest</cp:lastModifiedBy>
  <dcterms:modified xsi:type="dcterms:W3CDTF">2007-06-12T10:12:00Z</dcterms:modified>
  <cp:revision>1</cp:revision>
  <dc:subject/>
  <dc:title>Correspondences of CM4</dc:title>
</cp:coreProperties>
</file>