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致：香港大學學生會評議會</w:t>
      </w:r>
    </w:p>
    <w:p>
      <w:pPr>
        <w:pStyle w:val="Normal"/>
        <w:rPr/>
      </w:pPr>
      <w:r>
        <w:rPr/>
        <w:t>由：二零零六年度普選評議員四鄧嘉雯</w:t>
      </w:r>
    </w:p>
    <w:p>
      <w:pPr>
        <w:pStyle w:val="Normal"/>
        <w:rPr/>
      </w:pPr>
      <w:r>
        <w:rPr/>
        <w:t>事項：普選評議員四全年工作報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導言</w:t>
      </w:r>
    </w:p>
    <w:p>
      <w:pPr>
        <w:pStyle w:val="Normal"/>
        <w:rPr/>
      </w:pPr>
      <w:r>
        <w:rPr/>
        <w:t>本人經學生會補選上任，任期約為十個月。以下為本人於任期內的工作報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評議會</w:t>
      </w:r>
    </w:p>
    <w:p>
      <w:pPr>
        <w:pStyle w:val="Normal"/>
        <w:rPr/>
      </w:pPr>
      <w:r>
        <w:rPr/>
        <w:t>除了因事缺席四次會議外，我出席其餘之評議會會議。於各個會議中，我都就著各項不同的議題發表意見，亦嘗試以普評的的身份及以往一年多的評議會經驗，盡量踴躍發言，希望改善評議會的討論氣氛。我亦有動議及和議不同類型的議案，希望可以令評議會落實一些有建設性的決定，及令評議會運作更順暢。每一至兩次評議會之後，我們五位普選評議員都會撰寫關於評議會討論內容的簡報，以大量電郵的形式發放給同學，亦從中鼓勵他們發表意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時事委員會</w:t>
      </w:r>
    </w:p>
    <w:p>
      <w:pPr>
        <w:pStyle w:val="Normal"/>
        <w:rPr/>
      </w:pPr>
      <w:r>
        <w:rPr/>
        <w:t>我上任以來，時委會曾舉行過數次正式或非正式會議，由於部份會議通知過急或時間上未能遷就，我未能出席全部會議。我曾為時委報及網誌撰寫文章；時委會成員亦相當善用網上聯盟的平台，我亦透過</w:t>
      </w:r>
      <w:r>
        <w:rPr/>
        <w:t>E-group</w:t>
      </w:r>
      <w:r>
        <w:rPr/>
        <w:t>這途徑對各個議題發表意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迎新仲裁小組</w:t>
      </w:r>
    </w:p>
    <w:p>
      <w:pPr>
        <w:pStyle w:val="Normal"/>
        <w:rPr/>
      </w:pPr>
      <w:r>
        <w:rPr/>
        <w:t>我被委任為迎新仲裁小組的成員，於三天新生諮訊日內，曾參與四次聆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學生會架構重組</w:t>
      </w:r>
    </w:p>
    <w:p>
      <w:pPr>
        <w:pStyle w:val="Normal"/>
        <w:rPr/>
      </w:pPr>
      <w:r>
        <w:rPr/>
        <w:t>在學生會架構重組方面，我曾參與四次有關會議，亦盡量於會上加入意見，希望可以令學生會變得更完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</w:t>
      </w:r>
      <w:r>
        <w:rPr/>
        <w:t>PC Voice</w:t>
      </w:r>
    </w:p>
    <w:p>
      <w:pPr>
        <w:pStyle w:val="Normal"/>
        <w:rPr/>
      </w:pPr>
      <w:r>
        <w:rPr/>
        <w:t>原定以刊物形式出版的</w:t>
      </w:r>
      <w:r>
        <w:rPr>
          <w:rFonts w:eastAsia="Times New Roman"/>
        </w:rPr>
        <w:t xml:space="preserve"> </w:t>
      </w:r>
      <w:r>
        <w:rPr/>
        <w:t>PC Voice</w:t>
      </w:r>
      <w:r>
        <w:rPr/>
        <w:t>經已完成編寫的工作，我們將盡快編印出版。對於延遲出版，本人深感抱歉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總結</w:t>
      </w:r>
    </w:p>
    <w:p>
      <w:pPr>
        <w:pStyle w:val="Normal"/>
        <w:rPr/>
      </w:pPr>
      <w:r>
        <w:rPr/>
        <w:t>整體來說，作為普選評議員的這一年，雖然未有為學生會作出重要貢獻，但的確使我獲益良多。在此謹祝學生會在未來變得更美好！</w:t>
      </w:r>
    </w:p>
    <w:sectPr>
      <w:type w:val="nextPage"/>
      <w:pgSz w:w="11906" w:h="16838"/>
      <w:pgMar w:left="1797" w:right="144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8:32:00Z</dcterms:created>
  <dc:creator>Student</dc:creator>
  <dc:description/>
  <cp:keywords/>
  <dc:language>en-US</dc:language>
  <cp:lastModifiedBy>Student</cp:lastModifiedBy>
  <dcterms:modified xsi:type="dcterms:W3CDTF">2007-03-28T18:39:00Z</dcterms:modified>
  <cp:revision>3</cp:revision>
  <dc:subject/>
  <dc:title>致：香港大學學生會評議會</dc:title>
</cp:coreProperties>
</file>