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Motion </w:t>
      </w:r>
      <w:r>
        <w:fldChar w:fldCharType="begin"/>
      </w:r>
      <w:r>
        <w:rPr>
          <w:iCs/>
          <w:color w:val="000000"/>
          <w:lang w:val="en-US" w:eastAsia="en-US"/>
        </w:rPr>
        <w:instrText xml:space="preserve"> = 135 \* Arabic </w:instrText>
      </w:r>
      <w:r>
        <w:rPr>
          <w:iCs/>
          <w:color w:val="000000"/>
          <w:lang w:val="en-US" w:eastAsia="en-US"/>
        </w:rPr>
      </w:r>
      <w:r>
        <w:rPr>
          <w:iCs/>
          <w:color w:val="000000"/>
          <w:lang w:val="en-US" w:eastAsia="en-US"/>
        </w:rPr>
        <w:fldChar w:fldCharType="separate"/>
      </w:r>
      <w:r>
        <w:rPr>
          <w:iCs/>
          <w:color w:val="000000"/>
          <w:lang w:val="en-US" w:eastAsia="en-US"/>
        </w:rPr>
        <w:t>135</w:t>
      </w:r>
      <w:r/>
      <w:r>
        <w:rPr>
          <w:iCs/>
          <w:color w:val="000000"/>
          <w:lang w:val="en-US" w:eastAsia="en-US"/>
        </w:rPr>
        <w:fldChar w:fldCharType="end"/>
      </w:r>
      <w:r>
        <w:rPr>
          <w:iCs/>
          <w:color w:val="000000"/>
          <w:lang w:val="en-US" w:eastAsia="en-US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receive and adopt the Annual </w:t>
      </w:r>
      <w:r>
        <w:rPr>
          <w:i w:val="false"/>
        </w:rPr>
        <w:t>Election</w:t>
      </w:r>
      <w:r>
        <w:rPr>
          <w:i w:val="false"/>
        </w:rPr>
        <w:t xml:space="preserve"> Result of the S</w:t>
      </w:r>
      <w:r>
        <w:rPr>
          <w:i w:val="false"/>
        </w:rPr>
        <w:t>i</w:t>
      </w:r>
      <w:r>
        <w:rPr>
          <w:i w:val="false"/>
        </w:rPr>
        <w:t>mon K.Y. Le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Poon Cheuk Wai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Poon Kin Lap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4/2/07 11:3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3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minutes of the 2</w:t>
      </w:r>
      <w:r>
        <w:rPr>
          <w:i w:val="false"/>
          <w:vertAlign w:val="superscript"/>
        </w:rPr>
        <w:t>nd</w:t>
      </w:r>
      <w:r>
        <w:rPr>
          <w:i w:val="false"/>
        </w:rPr>
        <w:t xml:space="preserve"> Extraordinary General Meeting of Suen Chi Sun Hall Students</w:t>
      </w:r>
      <w:r>
        <w:rPr>
          <w:i w:val="false"/>
        </w:rPr>
        <w:t>’</w:t>
      </w:r>
      <w:r>
        <w:rPr>
          <w:i w:val="false"/>
        </w:rPr>
        <w:t xml:space="preserve"> Association, HKUSU Session 2006-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Benny Jason Lee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9/2/07 17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/2/07 01:3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3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rove Union purchasing a new computer which costs HKD 5,234 for Union Office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2/2/07 17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0/2/07 12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3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nnual General Meeting report of Education Society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Lee Wing Yee, Winn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Fok Chun Kit, Vincent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3/2/07 01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/2/07 12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3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working plan of Education Society, HKUSU, Session 2007-2008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Lee Wing Yee, Winn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Fok Chun Kit, Vincent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3/2/07 01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/2/07 12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result of Annual Election of Lee Chi Hung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 xml:space="preserve">Proposer: Chau Pui Yu, Neris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i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report of Annual General Meeting, Lee Chi Hung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Proposer:Chau Pui Yu, Nerissa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i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year plan of Lee Chi Hung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Proposer:Chau Pui Yu, Nerissa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Seconder: Lei Ming Hong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Motion 143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nnual Report of Lady Ho Tung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Yeung So Y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ui Yat Chu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minutes of the 3</w:t>
      </w:r>
      <w:r>
        <w:rPr>
          <w:i w:val="false"/>
          <w:vertAlign w:val="superscript"/>
        </w:rPr>
        <w:t>rd</w:t>
      </w:r>
      <w:r>
        <w:rPr>
          <w:i w:val="false"/>
        </w:rPr>
        <w:t xml:space="preserve"> Extraordinary General Meeting of Wei Lun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 xml:space="preserve">Proposer:Chong Wai Shan 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Seconder: Cheng Ka Wai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nnual general meeting of the Simon K.Y. Le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Proposer:Chau Pui Yu, Nerissa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Seconder: Lei Ming Hong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year plan of the Simon K.Y. Le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Proposer: Lei Ming Hong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year plan of the Simon K.Y. Le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i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receive and adopt the annual report  woth corresponding </w:t>
      </w:r>
      <w:r>
        <w:rPr>
          <w:i w:val="false"/>
        </w:rPr>
        <w:t>amendment</w:t>
      </w:r>
      <w:r>
        <w:rPr>
          <w:i w:val="false"/>
        </w:rPr>
        <w:t xml:space="preserve"> of the Simon K.Y. Le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i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minutes of the 1</w:t>
      </w:r>
      <w:r>
        <w:rPr>
          <w:i w:val="false"/>
          <w:vertAlign w:val="superscript"/>
        </w:rPr>
        <w:t>st</w:t>
      </w:r>
      <w:r>
        <w:rPr>
          <w:i w:val="false"/>
        </w:rPr>
        <w:t xml:space="preserve"> Extraordinary General Meeting of the Simon K.Y. Le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i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results of the Annual Election of the Swire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i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5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minutes of the Annual General meeting of the Starr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Chong Wa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eung Hiu Hue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5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nnual Report of the Starr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Chong Wa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eung Hiu Hue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nnual Election Result of the Starr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Chong Wa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year plan of the Starr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7-2008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eung Pui Sh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ong Wa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minute of the third Extraordinary General Meeting `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f Starr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Chong Wa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result of the 4</w:t>
      </w:r>
      <w:r>
        <w:rPr>
          <w:i w:val="false"/>
          <w:vertAlign w:val="superscript"/>
        </w:rPr>
        <w:t>th</w:t>
      </w:r>
      <w:r>
        <w:rPr>
          <w:i w:val="false"/>
        </w:rPr>
        <w:t xml:space="preserve"> General Polling of Suen Chi Sun Hall Students</w:t>
      </w:r>
      <w:r>
        <w:rPr>
          <w:i w:val="false"/>
        </w:rPr>
        <w:t>’</w:t>
      </w:r>
      <w:r>
        <w:rPr>
          <w:i w:val="false"/>
        </w:rPr>
        <w:t xml:space="preserve"> Association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Proposer: Wong Sze Pau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Seconder: Mak Wai Chung</w:t>
      </w:r>
    </w:p>
    <w:p>
      <w:pPr>
        <w:pStyle w:val="Normal"/>
        <w:ind w:left="480" w:hanging="0"/>
        <w:jc w:val="both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17/2/07 01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6/2/07 14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the report of the Annual Election of the Engineering Society, HKUSU, Session 2007-2008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o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au Yin M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1/2/07 12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8/2/07 15:4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the report of the Annual General Business Meeting of the Engineering Society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o Ming H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au Yin M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1/2/07 12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8/2/07 15:4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15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minutes of General Meeting of University Hall Students</w:t>
      </w:r>
      <w:r>
        <w:rPr>
          <w:i w:val="false"/>
        </w:rPr>
        <w:t>’</w:t>
      </w:r>
      <w:r>
        <w:rPr>
          <w:i w:val="false"/>
        </w:rPr>
        <w:t xml:space="preserve"> Associationi, HKUSU, Session 2006-2007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ung Pui Sh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3/2/07 12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/3/07 14:0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6:10:00Z</dcterms:created>
  <dc:creator>Student</dc:creator>
  <dc:description/>
  <dc:language>en-US</dc:language>
  <cp:lastModifiedBy>Sindy </cp:lastModifiedBy>
  <dcterms:modified xsi:type="dcterms:W3CDTF">2007-03-28T16:10:00Z</dcterms:modified>
  <cp:revision>2</cp:revision>
  <dc:subject/>
  <dc:title>Motion 135</dc:title>
</cp:coreProperties>
</file>