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RE: </w:t>
      </w:r>
      <w:r>
        <w:rPr>
          <w:color w:val="000000"/>
          <w:u w:val="single"/>
        </w:rPr>
        <w:t>To</w:t>
      </w:r>
      <w:r>
        <w:rPr>
          <w:color w:val="000000"/>
          <w:u w:val="single"/>
        </w:rPr>
        <w:t xml:space="preserve"> discuss the issue of Business Association, BEA, HKUSU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bject:     Expression of Anger</w:t>
        <w:br/>
        <w:t>Date:        Mon, 6 Mar 2006 17:24:30 +0800 (CST)</w:t>
        <w:br/>
        <w:t>From:       Shame Siu &lt;shamelei@yahoo.com.hk&gt;</w:t>
        <w:br/>
        <w:t xml:space="preserve">To:         </w:t>
      </w:r>
      <w:r>
        <w:rPr>
          <w:color w:val="000000"/>
        </w:rPr>
        <w:t xml:space="preserve"> </w:t>
      </w:r>
      <w:r>
        <w:rPr>
          <w:color w:val="000000"/>
        </w:rPr>
        <w:t>union@hku.hk, suevp@hku.hk</w:t>
        <w:br/>
        <w:br/>
        <w:br/>
        <w:br/>
        <w:t>Dear Sir,</w:t>
        <w:br/>
        <w:br/>
        <w:t>I am writing to express my discontent to the gigantic suit case</w:t>
        <w:br/>
        <w:t>illegally displayed at the bridge linking Knowles Building and Library</w:t>
        <w:br/>
        <w:t>Extension. I highly doubt that the Organization who displayed it is</w:t>
        <w:br/>
        <w:t>violating Regulations. I hope that HKUSU could handle this case fairly</w:t>
        <w:br/>
        <w:t>as soon as possible.I am really worried that the display will fall down</w:t>
        <w:br/>
        <w:t>due to prevailing winds. I strongly believe that innocent students,</w:t>
        <w:br/>
        <w:t>lecturers and staff would be seriously injuried. This is not what I call</w:t>
        <w:br/>
        <w:t>a world-class university. This is nonsense. I feel ashame of that</w:t>
        <w:br/>
        <w:t>organization as well as HKUSU. They are non-profit making only. However,</w:t>
        <w:br/>
        <w:t>they have already travelled out of scope and behaved with arrogrance,</w:t>
        <w:br/>
        <w:t>like a profit making organization. Also, they have caused disturbance to</w:t>
        <w:br/>
        <w:t>other student organizations for example Economics and Finance Society</w:t>
        <w:br/>
        <w:t>bea hkusu and Information Systems Association bea hkusu.</w:t>
        <w:br/>
        <w:br/>
        <w:t>Thank you very much for your attention.</w:t>
        <w:br/>
        <w:t>!</w:t>
        <w:br/>
        <w:t>A very angry student,</w:t>
        <w:br/>
        <w:t>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30ECM2APP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42:00Z</dcterms:created>
  <dc:creator>hkusu</dc:creator>
  <dc:description/>
  <dc:language>en-US</dc:language>
  <cp:lastModifiedBy>hkusu</cp:lastModifiedBy>
  <cp:lastPrinted>2006-03-29T19:45:00Z</cp:lastPrinted>
  <dcterms:modified xsi:type="dcterms:W3CDTF">2006-03-29T11:45:00Z</dcterms:modified>
  <cp:revision>1</cp:revision>
  <dc:subject/>
  <dc:title>RE: To discuss the issue of Business Association, BEA, HKUSU</dc:title>
</cp:coreProperties>
</file>