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致：</w:t>
      </w: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香港大學學生會評議會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由：</w:t>
      </w: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香港大學學生會常務秘書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事：</w:t>
      </w: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常務秘書中期工作報告</w:t>
      </w:r>
    </w:p>
    <w:p>
      <w:pPr>
        <w:pStyle w:val="Normal"/>
        <w:pBdr>
          <w:bottom w:val="single" w:sz="6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各位評議員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根據學生會會章之規定，常務秘書需協助各會長及行政秘書處理學生會之日常運作，組織並統籌幹事會成員的相互協調和合作。因此，本人於上半年度的工作，除附章所述有關選舉委員會主席一職之職份外，最主要為協助各幹事順利完成其負責的學生會事務。以下為上半年度所處理之工作的重點匯報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處理學生會日常行政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負責學生會辦事處的正常營運，包括協助及指導各職員處理事務，以緊貼本屆學生會所定下的工作方針和目標，同時亦協助行政秘書處理屬會及員工事務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協助大學事務秘書處理有關各項大學事務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與大學事務秘事一同處理各大學施行的政策，並給予意見，如無煙校園計劃等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作為選舉委員會必然主席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請參閱選委會中期工作報告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作為大學事務委員會榮譽秘書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出席其會議，並草擬會議紀錄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作為修章委員會之必然成員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出席並就有關議程給予意見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作為迎新事務委員會成員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就學生會迎新時期的各項安排作統籌和調配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作表學生會出席某些大學委員會會議</w:t>
      </w:r>
    </w:p>
    <w:p>
      <w:pPr>
        <w:pStyle w:val="Normal"/>
        <w:ind w:left="567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出席並就有關議程給予意見，對於某些較有爭議性的問題作出跟進並向相關負責人反映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>
        <w:rFonts w:eastAsia="新細明體;PMingLiU"/>
        <w:lang w:eastAsia="zh-TW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)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9:48:00Z</dcterms:created>
  <dc:creator>San</dc:creator>
  <dc:description/>
  <dc:language>en-US</dc:language>
  <cp:lastModifiedBy>Sindy </cp:lastModifiedBy>
  <dcterms:modified xsi:type="dcterms:W3CDTF">2006-09-19T11:00:00Z</dcterms:modified>
  <cp:revision>3</cp:revision>
  <dc:subject/>
  <dc:title>致：</dc:title>
</cp:coreProperties>
</file>