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To: Council chairman and all </w:t>
      </w:r>
      <w:r>
        <w:rPr/>
        <w:t>councilors</w:t>
      </w:r>
    </w:p>
    <w:p>
      <w:pPr>
        <w:pStyle w:val="Normal"/>
        <w:jc w:val="both"/>
        <w:rPr/>
      </w:pPr>
      <w:r>
        <w:rPr/>
        <w:t xml:space="preserve">From: Cheung Hoi Yin, Idy (University Affairs Secretary I HKUSU Session </w:t>
      </w:r>
      <w:r>
        <w:rPr/>
        <w:t>2006</w:t>
      </w:r>
      <w:r>
        <w:rPr/>
        <w:t>)</w:t>
      </w:r>
    </w:p>
    <w:p>
      <w:pPr>
        <w:pStyle w:val="Normal"/>
        <w:jc w:val="both"/>
        <w:rPr/>
      </w:pPr>
      <w:r>
        <w:rPr/>
        <w:t xml:space="preserve">Re: Student membership in the University Committe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ar CC and </w:t>
      </w:r>
      <w:r>
        <w:rPr/>
        <w:t>councilors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University Committees consist of 16 sub-committees. As </w:t>
      </w:r>
      <w:r>
        <w:rPr/>
        <w:t>a</w:t>
      </w:r>
      <w:r>
        <w:rPr/>
        <w:t xml:space="preserve"> University Affairs Secretary, it is my </w:t>
      </w:r>
      <w:r>
        <w:rPr/>
        <w:t>responsibility</w:t>
      </w:r>
      <w:r>
        <w:rPr/>
        <w:t xml:space="preserve"> to deal with the membership of student representatives of each </w:t>
      </w:r>
      <w:r>
        <w:rPr/>
        <w:t>committee</w:t>
      </w:r>
      <w:r>
        <w:rPr/>
        <w:t xml:space="preserve">. I hereby sincerely show all of you the name list of the coming student </w:t>
      </w:r>
      <w:r>
        <w:rPr/>
        <w:t>representatives</w:t>
      </w:r>
      <w:r>
        <w:rPr/>
        <w:t xml:space="preserve"> of each </w:t>
      </w:r>
      <w:r>
        <w:rPr/>
        <w:t>committe</w:t>
      </w:r>
      <w:r>
        <w:rPr/>
        <w:t>e. Since the current student membership will expired on 30</w:t>
      </w:r>
      <w:r>
        <w:rPr>
          <w:vertAlign w:val="superscript"/>
        </w:rPr>
        <w:t>th</w:t>
      </w:r>
      <w:r>
        <w:rPr/>
        <w:t xml:space="preserve"> April, 2006, </w:t>
      </w:r>
      <w:r>
        <w:rPr/>
        <w:t xml:space="preserve">and it is time-consuming for the senate </w:t>
      </w:r>
      <w:r>
        <w:rPr/>
        <w:t xml:space="preserve">to appoint student representatives, I would like to make some appointment of students in this council meeting.  Please feel free to ask me/candidates any question on the related issues.  Details of the </w:t>
      </w:r>
      <w:r>
        <w:rPr/>
        <w:t>appointment</w:t>
      </w:r>
      <w:r>
        <w:rPr/>
        <w:t xml:space="preserve"> will be discussed in the coming CM2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 you for your kind attenti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 Regards,</w:t>
      </w:r>
    </w:p>
    <w:p>
      <w:pPr>
        <w:pStyle w:val="Normal"/>
        <w:jc w:val="both"/>
        <w:rPr/>
      </w:pPr>
      <w:r>
        <w:rPr/>
        <w:t>Cheung Hoi Yin, Idy</w:t>
      </w:r>
    </w:p>
    <w:p>
      <w:pPr>
        <w:pStyle w:val="Normal"/>
        <w:jc w:val="both"/>
        <w:rPr/>
      </w:pPr>
      <w:r>
        <w:rPr/>
        <w:t>University Affairs Secretary I</w:t>
      </w:r>
    </w:p>
    <w:p>
      <w:pPr>
        <w:pStyle w:val="Normal"/>
        <w:jc w:val="both"/>
        <w:rPr/>
      </w:pPr>
      <w:r>
        <w:rPr/>
        <w:t>HKUSU Session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1440"/>
        <w:gridCol w:w="378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Committe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xpiry Dat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mber: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areers Advisory Board (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ung Hoi Yin </w:t>
            </w:r>
          </w:p>
          <w:p>
            <w:pPr>
              <w:pStyle w:val="Normal"/>
              <w:rPr/>
            </w:pPr>
            <w:r>
              <w:rPr/>
              <w:t>Ki Yu Tin</w:t>
            </w:r>
          </w:p>
          <w:p>
            <w:pPr>
              <w:pStyle w:val="Normal"/>
              <w:rPr/>
            </w:pPr>
            <w:r>
              <w:rPr/>
              <w:t>Sze Yuk Sh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mmittee on Catering (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ng Ki Ki</w:t>
            </w:r>
          </w:p>
          <w:p>
            <w:pPr>
              <w:pStyle w:val="Normal"/>
              <w:rPr/>
            </w:pPr>
            <w:r>
              <w:rPr/>
              <w:t>Lau Fong</w:t>
            </w:r>
          </w:p>
          <w:p>
            <w:pPr>
              <w:pStyle w:val="Normal"/>
              <w:rPr/>
            </w:pPr>
            <w:r>
              <w:rPr/>
              <w:t>Ki Yu Tin</w:t>
            </w:r>
          </w:p>
          <w:p>
            <w:pPr>
              <w:pStyle w:val="Normal"/>
              <w:rPr/>
            </w:pPr>
            <w:r>
              <w:rPr/>
              <w:t xml:space="preserve">Sze Yuk Shing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uter </w:t>
            </w:r>
            <w:r>
              <w:rPr/>
              <w:t>Committee (</w:t>
            </w:r>
            <w:r>
              <w:rPr/>
              <w:t>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 Hon Sa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ttee on Curriculum </w:t>
            </w:r>
            <w:r>
              <w:rPr/>
              <w:t>Development (</w:t>
            </w:r>
            <w:r>
              <w:rPr/>
              <w:t>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5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ung Hoi Yi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ability Action </w:t>
            </w:r>
            <w:r>
              <w:rPr/>
              <w:t>Committee (</w:t>
            </w:r>
            <w:r>
              <w:rPr/>
              <w:t>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ruitment e-mail is neede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ary </w:t>
            </w:r>
            <w:r>
              <w:rPr/>
              <w:t>Committee (</w:t>
            </w:r>
            <w:r>
              <w:rPr/>
              <w:t>2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6-2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ruitment e-mail is neede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al Opportunity </w:t>
            </w:r>
            <w:r>
              <w:rPr/>
              <w:t>Committee (</w:t>
            </w:r>
            <w:r>
              <w:rPr/>
              <w:t>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ng Ki Ki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ttee on Hal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 Yuk Sh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ttee of </w:t>
            </w:r>
            <w:r>
              <w:rPr/>
              <w:t>Management</w:t>
            </w:r>
            <w:r>
              <w:rPr/>
              <w:t xml:space="preserve"> of the Institute of Human </w:t>
            </w:r>
            <w:r>
              <w:rPr/>
              <w:t>Performance (</w:t>
            </w:r>
            <w:r>
              <w:rPr/>
              <w:t>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 Yuk Sh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brary </w:t>
            </w:r>
            <w:r>
              <w:rPr/>
              <w:t>Committee (</w:t>
            </w:r>
            <w:r>
              <w:rPr/>
              <w:t>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ung Hoi Yin</w:t>
            </w:r>
          </w:p>
          <w:p>
            <w:pPr>
              <w:pStyle w:val="Normal"/>
              <w:rPr/>
            </w:pPr>
            <w:r>
              <w:rPr/>
              <w:t>Ki Yu Ti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ttee on Personal Development and </w:t>
            </w:r>
            <w:r>
              <w:rPr/>
              <w:t>Counseling (</w:t>
            </w:r>
            <w:r>
              <w:rPr/>
              <w:t>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ung Hoi Yin</w:t>
            </w:r>
          </w:p>
          <w:p>
            <w:pPr>
              <w:pStyle w:val="Normal"/>
              <w:rPr/>
            </w:pPr>
            <w:r>
              <w:rPr/>
              <w:t>Ki Yu Ti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ety, Health and Environmental Committee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 Hon Sa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ttee on Student </w:t>
            </w:r>
            <w:r>
              <w:rPr/>
              <w:t>Affairs (</w:t>
            </w:r>
            <w:r>
              <w:rPr/>
              <w:t>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ung Hoi Yin</w:t>
            </w:r>
          </w:p>
          <w:p>
            <w:pPr>
              <w:pStyle w:val="Normal"/>
              <w:rPr/>
            </w:pPr>
            <w:r>
              <w:rPr/>
              <w:t>Ho Suet Ying</w:t>
            </w:r>
          </w:p>
          <w:p>
            <w:pPr>
              <w:pStyle w:val="Normal"/>
              <w:rPr/>
            </w:pPr>
            <w:r>
              <w:rPr/>
              <w:t xml:space="preserve">Ki Yu Tin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ttee on Student </w:t>
            </w:r>
            <w:r>
              <w:rPr/>
              <w:t>Amenities (</w:t>
            </w:r>
            <w:r>
              <w:rPr/>
              <w:t>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ung Hoi Yin</w:t>
            </w:r>
          </w:p>
          <w:p>
            <w:pPr>
              <w:pStyle w:val="Normal"/>
              <w:rPr/>
            </w:pPr>
            <w:r>
              <w:rPr/>
              <w:t>Ki Yu Tin</w:t>
            </w:r>
          </w:p>
          <w:p>
            <w:pPr>
              <w:pStyle w:val="Normal"/>
              <w:rPr/>
            </w:pPr>
            <w:r>
              <w:rPr/>
              <w:t>Wan Hon Sa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ttee on Student </w:t>
            </w:r>
            <w:r>
              <w:rPr/>
              <w:t>Finance (</w:t>
            </w:r>
            <w:r>
              <w:rPr/>
              <w:t>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ung Hoi Yin</w:t>
            </w:r>
          </w:p>
          <w:p>
            <w:pPr>
              <w:pStyle w:val="Normal"/>
              <w:rPr/>
            </w:pPr>
            <w:r>
              <w:rPr/>
              <w:t>Chan Chi Chu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sity Health Services Committee 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4-2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ung Hoi Yin</w:t>
            </w:r>
          </w:p>
          <w:p>
            <w:pPr>
              <w:pStyle w:val="Normal"/>
              <w:rPr/>
            </w:pPr>
            <w:r>
              <w:rPr/>
              <w:t>Ki Yu Tin</w:t>
            </w:r>
          </w:p>
        </w:tc>
      </w:tr>
    </w:tbl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324CM2PAP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1:33:00Z</dcterms:created>
  <dc:creator>idy cheung</dc:creator>
  <dc:description/>
  <dc:language>en-US</dc:language>
  <cp:lastModifiedBy>Sindy </cp:lastModifiedBy>
  <dcterms:modified xsi:type="dcterms:W3CDTF">2006-03-20T15:59:00Z</dcterms:modified>
  <cp:revision>23</cp:revision>
  <dc:subject/>
  <dc:title>To: Council chairman and all councilors</dc:title>
</cp:coreProperties>
</file>