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>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</w:t>
        <w:tab/>
        <w:t>Union Elections Committee, HKUSU Council</w:t>
      </w:r>
    </w:p>
    <w:p>
      <w:pPr>
        <w:pStyle w:val="Normal"/>
        <w:pBdr>
          <w:bottom w:val="single" w:sz="6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 xml:space="preserve">The arrangements of Election of Undergraduate Student Membership to the </w:t>
        <w:tab/>
        <w:t>Boards of Facultie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he General Polling of Undergraduate Student Membership to the Boards of the Facultie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ll be held from 20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March 2006 to 24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March 2006. Here are the proposed venue and opening hour of the polling station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Location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Area outside Main Library</w:t>
      </w:r>
    </w:p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rea outside Union restaurant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Opening Hour: 1000 - 180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Here are the proposed venue and time for vote telling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Location: Area outside Union Office, Union Floor (1/F Composite Building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ime: 1900 (24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March 2006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According to the election regulation for Undergraduate Student Membership, two </w:t>
      </w:r>
      <w:r>
        <w:rPr>
          <w:rFonts w:eastAsia="新細明體;PMingLiU"/>
          <w:lang w:eastAsia="zh-TW"/>
        </w:rPr>
        <w:t>members</w:t>
      </w:r>
      <w:r>
        <w:rPr>
          <w:rFonts w:eastAsia="新細明體;PMingLiU"/>
          <w:lang w:eastAsia="zh-TW"/>
        </w:rPr>
        <w:t xml:space="preserve"> of the University Staff (who shall not be electors) shall be invited to be Returning Officers for election. The Union Elections Committee has invited two Returning Officers for the By-election, and details of the Returning Officers invited are as the following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Mr. Patrick Tang</w:t>
        <w:tab/>
        <w:t>Director of Campus Life (Student Centre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Ms. Irene Yeung</w:t>
        <w:tab/>
        <w:t>Executive Officer (Student Centre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797" w:right="1797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0308ECM1PAP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06:00Z</dcterms:created>
  <dc:creator>TY Lam</dc:creator>
  <dc:description/>
  <dc:language>en-US</dc:language>
  <cp:lastModifiedBy>Sindy </cp:lastModifiedBy>
  <cp:lastPrinted>2005-09-20T13:56:00Z</cp:lastPrinted>
  <dcterms:modified xsi:type="dcterms:W3CDTF">2006-03-07T12:59:00Z</dcterms:modified>
  <cp:revision>3</cp:revision>
  <dc:subject/>
  <dc:title>To:</dc:title>
</cp:coreProperties>
</file>