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致：香港大學學生會評議會</w:t>
      </w:r>
    </w:p>
    <w:p>
      <w:pPr>
        <w:pStyle w:val="Normal"/>
        <w:rPr/>
      </w:pPr>
      <w:r>
        <w:rPr/>
        <w:t>由：普選評議員四鄧嘉雯</w:t>
      </w:r>
    </w:p>
    <w:p>
      <w:pPr>
        <w:pStyle w:val="Normal"/>
        <w:rPr/>
      </w:pPr>
      <w:r>
        <w:rPr/>
        <w:t>事項：普選評議員四半年工作報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導言</w:t>
      </w:r>
    </w:p>
    <w:p>
      <w:pPr>
        <w:pStyle w:val="Normal"/>
        <w:rPr/>
      </w:pPr>
      <w:r>
        <w:rPr/>
        <w:t>因為經由補選上任的關係，我當上普選評議員其實只有四個多月。在這四個多月裡，具爭議性的大學及學生會事務時有出現，但評議會的討論氣氛並不是太熾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評議會</w:t>
      </w:r>
    </w:p>
    <w:p>
      <w:pPr>
        <w:pStyle w:val="Normal"/>
        <w:rPr/>
      </w:pPr>
      <w:r>
        <w:rPr/>
        <w:t>除了於六月中因事缺席一次緊急評議會會議外，我出席其餘之評議會會議。於各個會議中，我都就著各項不同的議題發表意見，亦嘗試以普評的的身份及以往一年多的評議會經驗，盡量踴躍發言，希望改善評議會的討論氣氛。當然，就著一些我比較熟悉的議題，意見可能會多一點；而面對一些我不甚了解的議題，我只能盡量參與，邊學邊做。每一至兩次評議會之後，我們五位普選評議員都會撰寫關於評議會討論內容的簡報，以大量電郵的形式發放給同學，亦從中鼓勵他們發表意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這四個多月，看到評議會仍然有值得改善的地方。首先，討論經常集中在某些評議員身上，很多評議員甚少發言。我曾於會上鼓勵更多評議員加入討論，但成效不大。此外，很多評議員明顯地只就著自己所代表的範疇感興趣，對於其他的議題並未有積極參與。而本年度在會議長度控制上已有改善，我相信，我們需要在很久以前的那種通宵達旦式馬拉從會議，與一兩年前的快速模式裡取得平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時事委員會</w:t>
      </w:r>
    </w:p>
    <w:p>
      <w:pPr>
        <w:pStyle w:val="Normal"/>
        <w:rPr/>
      </w:pPr>
      <w:r>
        <w:rPr/>
        <w:t>我上任以來，時委會曾舉行過一次正式會議，當時我因事未能出席。時委會成員相當善用網上聯盟的平台，我亦透過</w:t>
      </w:r>
      <w:r>
        <w:rPr/>
        <w:t>E-group</w:t>
      </w:r>
      <w:r>
        <w:rPr/>
        <w:t>這途徑對各個議題發表意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對自己在時委會的表現不太滿意，亦會在下半年加強積極性及參與更多實質的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迎新仲裁小組</w:t>
      </w:r>
    </w:p>
    <w:p>
      <w:pPr>
        <w:pStyle w:val="Normal"/>
        <w:rPr/>
      </w:pPr>
      <w:r>
        <w:rPr/>
        <w:t>我被委任為迎新仲裁小組的成員，於三天新生諮訊日內，曾參與四次聆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學生會架構重組</w:t>
      </w:r>
    </w:p>
    <w:p>
      <w:pPr>
        <w:pStyle w:val="Normal"/>
        <w:rPr/>
      </w:pPr>
      <w:r>
        <w:rPr/>
        <w:t>在學生會架構重組方面，我曾參與一次有關會議。現階段以理念上的討論為主，要待有實質的框架，才適合作廣泛咨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學生會架構重組方面，我希望下半年度可以做得更多。除了給予意見，集思廣益外，我亦希望在公開咨詢這一步多出一分力，好讓改革後的學生會變得更理想。</w:t>
      </w:r>
    </w:p>
    <w:p>
      <w:pPr>
        <w:pStyle w:val="Normal"/>
        <w:rPr/>
      </w:pPr>
      <w:r>
        <w:rPr/>
        <w:t>六、</w:t>
      </w:r>
      <w:r>
        <w:rPr/>
        <w:t>PC Voice</w:t>
      </w:r>
    </w:p>
    <w:p>
      <w:pPr>
        <w:pStyle w:val="Normal"/>
        <w:rPr/>
      </w:pPr>
      <w:r>
        <w:rPr/>
        <w:t>本年度之</w:t>
      </w:r>
      <w:r>
        <w:rPr>
          <w:rFonts w:eastAsia="Times New Roman"/>
        </w:rPr>
        <w:t xml:space="preserve"> </w:t>
      </w:r>
      <w:r>
        <w:rPr/>
        <w:t>PC Voice</w:t>
      </w:r>
      <w:r>
        <w:rPr/>
        <w:t>將會以刊物形式出版，印刷數千本派給同學。</w:t>
      </w:r>
      <w:r>
        <w:rPr/>
        <w:t>PC Voice</w:t>
      </w:r>
      <w:r>
        <w:rPr/>
        <w:t>的目的在於加強同學對評議會及普選評議員的認識，進而鼓勵同學於校園內更踴躍發聲。五位普選評議員已積極籌備，屆時希望大家多多支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總結</w:t>
      </w:r>
    </w:p>
    <w:p>
      <w:pPr>
        <w:pStyle w:val="Normal"/>
        <w:rPr/>
      </w:pPr>
      <w:r>
        <w:rPr/>
        <w:t>整體來說，在這半年任期中，對自己的表現並不是太滿意。最大原因是覺得實質可以做的，比在選舉時所預期自己能做的少很多。下半年將會有更多實質的工作，我會更努力，將同學與評議會以至學生會的距離再拉近一步。</w:t>
      </w:r>
    </w:p>
    <w:sectPr>
      <w:footerReference w:type="default" r:id="rId2"/>
      <w:type w:val="nextPage"/>
      <w:pgSz w:w="11906" w:h="16838"/>
      <w:pgMar w:left="1797" w:right="1440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922CM7PAP</w:t>
    </w:r>
    <w:r>
      <w:rPr/>
      <w:t>1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13:00Z</dcterms:created>
  <dc:creator>Student</dc:creator>
  <dc:description/>
  <dc:language>en-US</dc:language>
  <cp:lastModifiedBy>Sindy </cp:lastModifiedBy>
  <dcterms:modified xsi:type="dcterms:W3CDTF">2006-09-19T11:04:00Z</dcterms:modified>
  <cp:revision>17</cp:revision>
  <dc:subject/>
  <dc:title>致：香港大學學生會評議會</dc:title>
</cp:coreProperties>
</file>