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M1 Sessoin 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rrespondences</w:t>
      </w:r>
    </w:p>
    <w:p>
      <w:pPr>
        <w:pStyle w:val="Normal"/>
        <w:rPr>
          <w:color w:val="000000"/>
        </w:rPr>
      </w:pPr>
      <w:r>
        <w:rPr>
          <w:color w:val="000000"/>
          <w:lang w:val="en-GB"/>
        </w:rPr>
        <w:t xml:space="preserve">Dear Council Chairman, </w:t>
        <w:br/>
        <w:br/>
        <w:t xml:space="preserve">As there will be AGM held in our hall students' association, I have </w:t>
        <w:br/>
        <w:t xml:space="preserve">to leave the Council Meeting at 22:00. </w:t>
        <w:br/>
        <w:br/>
        <w:t>Apologize for the early leave and thank you for your attention.</w:t>
        <w:br/>
        <w:br/>
      </w:r>
      <w:r>
        <w:rPr>
          <w:color w:val="000000"/>
        </w:rPr>
        <w:t xml:space="preserve">Best Regards, </w:t>
        <w:br/>
        <w:t>Sophie Leung Pui Shan</w:t>
      </w:r>
      <w:r>
        <w:rPr>
          <w:color w:val="000000"/>
        </w:rPr>
        <w:t xml:space="preserve"> (</w:t>
      </w:r>
      <w:r>
        <w:rPr>
          <w:color w:val="000000"/>
        </w:rPr>
        <w:t>RCLHR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Dear CC,</w:t>
        <w:br/>
        <w:br/>
        <w:t>I will be late for CM1, Session 2007 due to pre-arranged matter. Please accept</w:t>
        <w:br/>
        <w:t>the replacement by Luk Lai Fun, Internal Vice-Chairman of Architectural</w:t>
        <w:br/>
        <w:t>Society, HKUSU, Session 2006-2007 from 18:00-21:30.</w:t>
        <w:br/>
        <w:t xml:space="preserve"> </w:t>
        <w:br/>
        <w:t>Thanks</w:t>
        <w:br/>
        <w:t>Carrie Kwok</w:t>
      </w:r>
      <w:r>
        <w:rPr>
          <w:color w:val="000000"/>
          <w:lang w:val="en-GB"/>
        </w:rPr>
        <w:t xml:space="preserve"> (</w:t>
      </w:r>
      <w:r>
        <w:rPr>
          <w:color w:val="000000"/>
          <w:lang w:val="en-GB"/>
        </w:rPr>
        <w:t>ASR</w:t>
      </w:r>
      <w:r>
        <w:rPr>
          <w:color w:val="000000"/>
          <w:lang w:val="en-GB"/>
        </w:rPr>
        <w:t>)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GB"/>
        </w:rPr>
        <w:t>Dear CC,</w:t>
        <w:br/>
        <w:br/>
        <w:t>There will be an annual general meeting in my hall. Thus, it would be an early</w:t>
        <w:br/>
        <w:t>leave at 6:30pm.</w:t>
        <w:br/>
        <w:br/>
      </w:r>
      <w:r>
        <w:rPr>
          <w:color w:val="000000"/>
        </w:rPr>
        <w:t>Best Wishes,</w:t>
        <w:br/>
        <w:t>SO Wing Chung</w:t>
      </w:r>
      <w:r>
        <w:rPr>
          <w:color w:val="000000"/>
        </w:rPr>
        <w:t xml:space="preserve"> (</w:t>
      </w:r>
      <w:r>
        <w:rPr>
          <w:color w:val="000000"/>
        </w:rPr>
        <w:t>UHR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Dear CC,</w:t>
        <w:br/>
        <w:br/>
        <w:t>There will be an AGM held at my hall at 1030pm that night. So I would like to</w:t>
        <w:br/>
        <w:t>ask for permission for early leaving at 1000pm. thanks for your kind attention</w:t>
        <w:br/>
        <w:br/>
        <w:t>Regards,</w:t>
        <w:br/>
        <w:t>Cheng Calvin</w:t>
      </w:r>
      <w:r>
        <w:rPr>
          <w:color w:val="000000"/>
          <w:lang w:val="en-GB"/>
        </w:rPr>
        <w:t xml:space="preserve"> (</w:t>
      </w:r>
      <w:r>
        <w:rPr>
          <w:color w:val="000000"/>
          <w:lang w:val="en-GB"/>
        </w:rPr>
        <w:t>LHHR</w:t>
      </w:r>
      <w:r>
        <w:rPr>
          <w:color w:val="000000"/>
          <w:lang w:val="en-GB"/>
        </w:rPr>
        <w:t>)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/>
      </w:pPr>
      <w:r>
        <w:rPr>
          <w:color w:val="000000"/>
          <w:lang w:val="en-GB"/>
        </w:rPr>
        <w:t>Dear CC and Hon Sec,</w:t>
        <w:br/>
        <w:t>Sorry I will be late for CM1 for an hour as I 'll</w:t>
        <w:br/>
        <w:t xml:space="preserve">have lecture till 7:00 p.m.. </w:t>
      </w:r>
      <w:r>
        <w:rPr>
          <w:color w:val="000000"/>
        </w:rPr>
        <w:t>Sorry for any</w:t>
        <w:br/>
        <w:t>inconvenience caused.</w:t>
        <w:br/>
        <w:br/>
        <w:t>Regards,</w:t>
        <w:br/>
        <w:t>Travis Leung</w:t>
      </w:r>
      <w:r>
        <w:rPr>
          <w:color w:val="000000"/>
        </w:rPr>
        <w:t xml:space="preserve"> (</w:t>
      </w:r>
      <w:r>
        <w:rPr>
          <w:color w:val="000000"/>
        </w:rPr>
        <w:t>AAR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GB"/>
        </w:rPr>
        <w:t xml:space="preserve">Dear Council Chairman, </w:t>
        <w:br/>
        <w:br/>
        <w:t>I am sorry that I have to arrive CM1 late due to an inter-hall match and I will</w:t>
        <w:br/>
        <w:t>arrive at 19:30. Moreover, as I have to be the RO for the AGM of R.C. Lee Hall</w:t>
        <w:br/>
        <w:t>Students' Association, I have to leave early at 22:00. Sorry for any</w:t>
        <w:br/>
        <w:t>inconvenience caused.</w:t>
        <w:br/>
        <w:br/>
        <w:t xml:space="preserve">Best Regards, </w:t>
        <w:br/>
        <w:t>Zharon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(WLHR)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/>
      </w:pPr>
      <w:r>
        <w:rPr>
          <w:color w:val="000000"/>
          <w:lang w:val="en-GB"/>
        </w:rPr>
        <w:t>Dear CC,</w:t>
        <w:br/>
        <w:br/>
        <w:t xml:space="preserve">I will be present after 7pm for CM1 due to lecture, sorry for any </w:t>
        <w:br/>
        <w:t>inconvenience caused.</w:t>
        <w:br/>
        <w:br/>
        <w:t>Regards,</w:t>
        <w:br/>
        <w:t>Diki Chan</w:t>
      </w:r>
      <w:r>
        <w:rPr>
          <w:color w:val="000000"/>
          <w:lang w:val="en-GB"/>
        </w:rPr>
        <w:t xml:space="preserve"> (</w:t>
      </w:r>
      <w:r>
        <w:rPr>
          <w:color w:val="000000"/>
          <w:lang w:val="en-GB"/>
        </w:rPr>
        <w:t>RCA</w:t>
      </w:r>
      <w:r>
        <w:rPr>
          <w:color w:val="000000"/>
          <w:lang w:val="en-GB"/>
        </w:rPr>
        <w:t>)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GB"/>
        </w:rPr>
        <w:t>Dear CC,</w:t>
        <w:br/>
        <w:br/>
        <w:t xml:space="preserve">May I ask for the permission of early leave in CM1 at 22:00 as I was appointed as the RO for Lee Hysan Hall. </w:t>
        <w:br/>
      </w:r>
      <w:r>
        <w:rPr>
          <w:color w:val="000000"/>
        </w:rPr>
        <w:t>Sorry for any inconvenience caused.</w:t>
        <w:br/>
        <w:br/>
        <w:t>BJ</w:t>
      </w:r>
      <w:r>
        <w:rPr>
          <w:color w:val="000000"/>
        </w:rPr>
        <w:t xml:space="preserve"> (</w:t>
      </w:r>
      <w:r>
        <w:rPr>
          <w:color w:val="000000"/>
        </w:rPr>
        <w:t>SJCR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ar CC,</w:t>
      </w:r>
    </w:p>
    <w:p>
      <w:pPr>
        <w:pStyle w:val="Normal"/>
        <w:rPr>
          <w:color w:val="000000"/>
        </w:rPr>
      </w:pPr>
      <w:r>
        <w:rPr>
          <w:color w:val="000000"/>
        </w:rPr>
        <w:t>I am not able to attend the CM1 due to pre-arranged matter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ntonia (LSKHR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ear CC, </w:t>
        <w:br/>
        <w:br/>
        <w:t>As I need to attend a course from 1800 to 2000, I will be late for the 1st CM.</w:t>
        <w:br/>
        <w:t>Sorry for any inconvenience caused!</w:t>
        <w:br/>
        <w:br/>
        <w:t xml:space="preserve">Regards, </w:t>
        <w:br/>
        <w:br/>
        <w:t>MC (RIC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GB"/>
        </w:rPr>
        <w:t>Dear CC,</w:t>
        <w:br/>
        <w:br/>
        <w:t xml:space="preserve">Since I will have a courses at 6:00p.m.-8:00p.m., therefore I </w:t>
        <w:br/>
        <w:t xml:space="preserve">apologize that I will be late for 2 hours. Sorry for the </w:t>
        <w:br/>
        <w:t>incovenience caused. Thank you for your attention.</w:t>
        <w:br/>
        <w:br/>
      </w:r>
      <w:r>
        <w:rPr>
          <w:color w:val="000000"/>
        </w:rPr>
        <w:t>Reards,</w:t>
        <w:br/>
        <w:t>Isabel</w:t>
        <w:br/>
        <w:t>SCSH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GB"/>
        </w:rPr>
        <w:t>Dear CC and all,</w:t>
        <w:br/>
        <w:t xml:space="preserve">   </w:t>
        <w:br/>
        <w:t>    I will have taxation lesson from 5:00pm to 8:00pm on that day. So, I will be</w:t>
        <w:br/>
        <w:t>late for CM1. Sorry for the inconvenience caused.</w:t>
        <w:br/>
        <w:br/>
      </w:r>
      <w:r>
        <w:rPr>
          <w:color w:val="000000"/>
        </w:rPr>
        <w:t>Flora</w:t>
      </w:r>
      <w:r>
        <w:rPr>
          <w:color w:val="000000"/>
        </w:rPr>
        <w:t xml:space="preserve"> (</w:t>
      </w:r>
      <w:r>
        <w:rPr>
          <w:color w:val="000000"/>
        </w:rPr>
        <w:t>DKHR</w:t>
      </w:r>
      <w:r>
        <w:rPr>
          <w:color w:val="000000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s-ES_tradnl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8:52:00Z</dcterms:created>
  <dc:creator>Sindy </dc:creator>
  <dc:description/>
  <dc:language>en-US</dc:language>
  <cp:lastModifiedBy>Sindy </cp:lastModifiedBy>
  <dcterms:modified xsi:type="dcterms:W3CDTF">2007-02-28T08:59:00Z</dcterms:modified>
  <cp:revision>2</cp:revision>
  <dc:subject/>
  <dc:title>CM1 Sessoin 2007</dc:title>
</cp:coreProperties>
</file>