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lang w:eastAsia="zh-TW"/>
        </w:rPr>
        <w:t>To:</w:t>
        <w:tab/>
        <w:t>Hong Kong University Students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 Union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rom:</w:t>
        <w:tab/>
        <w:t>Union Elections Committee, HKUSU Council</w:t>
      </w:r>
    </w:p>
    <w:p>
      <w:pPr>
        <w:pStyle w:val="Normal"/>
        <w:pBdr>
          <w:bottom w:val="single" w:sz="6" w:space="1" w:color="000000"/>
        </w:pBdr>
        <w:ind w:left="480" w:hanging="48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:</w:t>
        <w:tab/>
        <w:t xml:space="preserve">To discuss and approve the arrangements of Annual Election 2007 and the elections to the Boards of Faculties session 2007-2008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ar Councilor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the nomination and the General Polling of Annual Election 2007, the UEC would like to suggest the duration from 8/9/2006 to 24/1/2007 and from 14/2/2007 to 16/2/2007 respectively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For the </w:t>
      </w:r>
      <w:r>
        <w:rPr>
          <w:rFonts w:eastAsia="新細明體;PMingLiU"/>
          <w:lang w:eastAsia="zh-TW"/>
        </w:rPr>
        <w:t>nomination</w:t>
      </w:r>
      <w:r>
        <w:rPr>
          <w:rFonts w:eastAsia="新細明體;PMingLiU"/>
          <w:lang w:eastAsia="zh-TW"/>
        </w:rPr>
        <w:t xml:space="preserve"> and the General Polling of Annual Election 2007 and the elections to the Boards of Faculties session 2007-2008, the UEC would like to suggest from 3/1/2007 to 24/1/2007 and from 14/2/2007 to 16/2/2007 respectively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I am looking forward to the approval of the Union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ank you for your kind attention. I remain,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or and on behalf of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nion Elections Committe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KUSU Counci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ith best regards,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AN Hon San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airman 2006</w:t>
      </w:r>
    </w:p>
    <w:sectPr>
      <w:footerReference w:type="default" r:id="rId2"/>
      <w:type w:val="nextPage"/>
      <w:pgSz w:w="12240" w:h="15840"/>
      <w:pgMar w:left="1797" w:right="1797" w:gutter="0" w:header="0" w:top="1327" w:footer="709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60922CM7PAP</w:t>
    </w:r>
    <w:r>
      <w:rPr>
        <w:rFonts w:eastAsia="新細明體;PMingLiU"/>
        <w:lang w:eastAsia="zh-TW"/>
      </w:rPr>
      <w:t>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0:05:00Z</dcterms:created>
  <dc:creator>hkusu</dc:creator>
  <dc:description/>
  <dc:language>en-US</dc:language>
  <cp:lastModifiedBy>Sindy </cp:lastModifiedBy>
  <dcterms:modified xsi:type="dcterms:W3CDTF">2006-09-19T11:07:00Z</dcterms:modified>
  <cp:revision>3</cp:revision>
  <dc:subject/>
  <dc:title>To:</dc:title>
</cp:coreProperties>
</file>