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香港大學學生會對《蘋果日報》「港大學生集體出貓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理學院四百八十學生重考英語試」報導的回應聲明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月十二日，香港《蘋果日報》以「港大學生集體出貓</w:t>
      </w:r>
      <w:r>
        <w:rPr>
          <w:rFonts w:eastAsia="Times New Roman"/>
        </w:rPr>
        <w:t xml:space="preserve"> </w:t>
      </w:r>
      <w:r>
        <w:rPr/>
        <w:t>理學院四百八十學生重考英語試」為頭條標題，直指港大學生集體作弊。唯新聞標題及內文誇大及失實，有誤導讀者之嫌，讓香港大學同學，尤其是理學院學生的聲譽蒙受不必要的損害。香港大學學生會對此表示極度的失望及遺憾，並就該報導作出回應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「作弊」指控欠缺實證支持</w:t>
      </w:r>
    </w:p>
    <w:p>
      <w:pPr>
        <w:pStyle w:val="Normal"/>
        <w:autoSpaceDE w:val="false"/>
        <w:ind w:left="473" w:hanging="0"/>
        <w:rPr/>
      </w:pPr>
      <w:r>
        <w:rPr>
          <w:rFonts w:ascii="新細明體;PMingLiU" w:hAnsi="新細明體;PMingLiU" w:cs="新細明體;PMingLiU"/>
          <w:lang w:val="zh-TW"/>
        </w:rPr>
        <w:t>《蘋果日報》在報導中指，理學院</w:t>
      </w:r>
      <w:r>
        <w:rPr>
          <w:rFonts w:cs="新細明體;PMingLiU" w:ascii="新細明體;PMingLiU" w:hAnsi="新細明體;PMingLiU"/>
          <w:lang w:val="zh-TW"/>
        </w:rPr>
        <w:t>26</w:t>
      </w:r>
      <w:r>
        <w:rPr>
          <w:rFonts w:ascii="新細明體;PMingLiU" w:hAnsi="新細明體;PMingLiU" w:cs="新細明體;PMingLiU"/>
          <w:lang w:val="zh-TW"/>
        </w:rPr>
        <w:t>班同學於一週內進行分組測驗，試卷相同但測驗時間不同，繼而言之鑿鑿地</w:t>
      </w:r>
      <w:r>
        <w:rPr>
          <w:rFonts w:ascii="新細明體;PMingLiU" w:hAnsi="新細明體;PMingLiU" w:cs="新細明體;PMingLiU"/>
          <w:bCs/>
          <w:lang w:val="zh-TW"/>
        </w:rPr>
        <w:t>聲稱有學生將試卷帶離考場後把標準答案給同學傳閱</w:t>
      </w:r>
      <w:r>
        <w:rPr>
          <w:rFonts w:ascii="新細明體;PMingLiU" w:hAnsi="新細明體;PMingLiU" w:cs="新細明體;PMingLiU"/>
          <w:b/>
          <w:bCs/>
          <w:lang w:val="zh-TW"/>
        </w:rPr>
        <w:t>。</w:t>
      </w:r>
      <w:r>
        <w:rPr>
          <w:rFonts w:ascii="新細明體;PMingLiU" w:hAnsi="新細明體;PMingLiU" w:cs="新細明體;PMingLiU"/>
          <w:lang w:val="zh-TW"/>
        </w:rPr>
        <w:t>然而《蘋果日報》未有向讀者交代消息來源及記者的求證過程，讓人質疑報導的可信性及真確性。</w:t>
      </w:r>
    </w:p>
    <w:p>
      <w:pPr>
        <w:pStyle w:val="Normal"/>
        <w:ind w:left="473" w:hanging="0"/>
        <w:rPr/>
      </w:pPr>
      <w:r>
        <w:rPr/>
      </w:r>
    </w:p>
    <w:p>
      <w:pPr>
        <w:pStyle w:val="Normal"/>
        <w:ind w:left="473" w:hanging="0"/>
        <w:rPr/>
      </w:pPr>
      <w:r>
        <w:rPr>
          <w:u w:val="single"/>
        </w:rPr>
        <w:t>現階段學校未有證據證明考生於英文科測驗作弊</w:t>
      </w:r>
      <w:r>
        <w:rPr/>
        <w:t>。事實上，大學過往曾開除多位抄襲論文的學生，可見校方一向謹慎處理有關學術操守的問題，絕不姑息犯錯學生。《蘋果日報》在欠缺客觀事實（如目擊者的訪問、或遺失了的試卷）支持下，忽略大學對事件的陳述，作出</w:t>
      </w:r>
      <w:r>
        <w:rPr/>
        <w:t>猜測性及</w:t>
      </w:r>
      <w:r>
        <w:rPr/>
        <w:t>缺乏</w:t>
      </w:r>
      <w:r>
        <w:rPr/>
        <w:t>確切論據</w:t>
      </w:r>
      <w:r>
        <w:rPr/>
        <w:t>的指控，對學生不公．</w:t>
      </w:r>
      <w:r>
        <w:rPr>
          <w:b/>
          <w:u w:val="single"/>
        </w:rPr>
        <w:t>此舉迴避了傳媒應有的舉證責任，也有違傳媒應準確報導、力求真相及反覆查證消息來源的操守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ind w:left="473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標題誇大誤導讀者</w:t>
      </w:r>
    </w:p>
    <w:p>
      <w:pPr>
        <w:pStyle w:val="Normal"/>
        <w:ind w:left="476" w:hanging="0"/>
        <w:rPr/>
      </w:pPr>
      <w:r>
        <w:rPr/>
        <w:t>報導的另一重點是港大學生出現「集體」作弊的情況。《蘋果日報》單憑一份不知所蹤的試卷，在沒有提到涉嫌作弊的學生人數的情況下，便斷言港大學生「集體作弊」，並寫上「集體出貓」這一標題。此舉違反新聞用語必須</w:t>
      </w:r>
      <w:r>
        <w:rPr/>
        <w:t>客觀及理性等要求，</w:t>
      </w:r>
      <w:r>
        <w:rPr/>
        <w:t>也在沒有實證支持下誤導讀者相信大部份的理科生都參與作弊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此事仍處於懷疑階段，但有傳媒以</w:t>
      </w:r>
      <w:r>
        <w:rPr/>
        <w:t>論斷性</w:t>
      </w:r>
      <w:r>
        <w:rPr/>
        <w:t>的態度報導未經證實的事件，形成</w:t>
      </w:r>
      <w:r>
        <w:rPr>
          <w:b/>
          <w:u w:val="single"/>
        </w:rPr>
        <w:t>輿論定罪的語言暴力</w:t>
      </w:r>
      <w:r>
        <w:rPr/>
        <w:t>。</w:t>
      </w:r>
      <w:r>
        <w:rPr>
          <w:b/>
          <w:u w:val="single"/>
        </w:rPr>
        <w:t>若個別同學作弊屬實，學生會在此譴責他們的行為</w:t>
      </w:r>
      <w:r>
        <w:rPr>
          <w:b/>
          <w:u w:val="single"/>
        </w:rPr>
        <w:t>;</w:t>
      </w:r>
      <w:r>
        <w:rPr>
          <w:b/>
          <w:u w:val="single"/>
        </w:rPr>
        <w:t>即使如此，報導也不應以偏概全</w:t>
      </w:r>
      <w:r>
        <w:rPr/>
        <w:t>，讓四百八十二位理科生慘成市民眼中不誠實的作弊者，影響他們的聲譽及前途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不負責任的報導會削弱</w:t>
      </w:r>
      <w:r>
        <w:rPr/>
        <w:t>媒體的公信力</w:t>
      </w:r>
      <w:r>
        <w:rPr/>
        <w:t>。作為社會的一分子，我們對此深以為憂，希望大家能反思傳媒應有的責任及操守，避免一些媒體利用社會所給予它們的話語權，讓似是而非的消息充斥社會的話語空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港大學生會在此要求《蘋果日報》：</w:t>
      </w:r>
      <w:r>
        <w:rPr/>
        <w:br/>
      </w:r>
      <w:r>
        <w:rPr/>
        <w:t>（一）清楚交代事實及猜測的理據或求證過程，對報導中尚未證實的部份作澄清</w:t>
      </w:r>
    </w:p>
    <w:p>
      <w:pPr>
        <w:pStyle w:val="Normal"/>
        <w:rPr>
          <w:ins w:id="0" w:author="Dell User" w:date="2006-05-14T16:24:00Z"/>
        </w:rPr>
      </w:pPr>
      <w:r>
        <w:rPr/>
        <w:t>（二）向沒有作弊但受報導影響的理學院學生致歉。</w:t>
      </w:r>
    </w:p>
    <w:p>
      <w:pPr>
        <w:pStyle w:val="Normal"/>
        <w:rPr>
          <w:ins w:id="2" w:author="Dell User" w:date="2006-05-14T16:24:00Z"/>
        </w:rPr>
      </w:pPr>
      <w:ins w:id="1" w:author="Dell User" w:date="2006-05-14T16:24:00Z">
        <w:r>
          <w:rPr/>
        </w:r>
      </w:ins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港大學生會將就《蘋果日報》該報導向香港記者協會投訴，並保留法律追究權利。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香港大學學生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60619CM5PAP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u w:val="none"/>
        <w:b w:val="false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>
        <w:u w:val="non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b w:val="false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09:07:00Z</dcterms:created>
  <dc:creator>Fong</dc:creator>
  <dc:description/>
  <dc:language>en-US</dc:language>
  <cp:lastModifiedBy>hkusu</cp:lastModifiedBy>
  <cp:lastPrinted>2006-06-15T22:56:00Z</cp:lastPrinted>
  <dcterms:modified xsi:type="dcterms:W3CDTF">2006-06-15T14:57:00Z</dcterms:modified>
  <cp:revision>5</cp:revision>
  <dc:subject/>
  <dc:title>近日，有關中學公開試作弊疑雲在香港傳媒發酵，並引發媒體對各辦學機構的作弊問題的關注</dc:title>
</cp:coreProperties>
</file>