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>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</w:t>
        <w:tab/>
        <w:t>Union Elections Committee, HKUSU Council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>To discuss the arrangement of the By-election and election of Board of Faculty of Medicin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der the consideration of effectiveness, the election days of Undergraduate Student membership of Board of Faculty of Medicine is suggested to change from 25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–</w:t>
      </w:r>
      <w:r>
        <w:rPr>
          <w:rFonts w:eastAsia="新細明體;PMingLiU"/>
          <w:lang w:eastAsia="zh-TW"/>
        </w:rPr>
        <w:t xml:space="preserve"> 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to 18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-19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, 2006. That is on the same day together with the election of by-election of faculties of Business and Economics, Engineering and Scienc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797" w:right="1797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0330ECM2PAP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5:00Z</dcterms:created>
  <dc:creator>TY Lam</dc:creator>
  <dc:description/>
  <dc:language>en-US</dc:language>
  <cp:lastModifiedBy>Sindy </cp:lastModifiedBy>
  <dcterms:modified xsi:type="dcterms:W3CDTF">2006-03-29T11:04:00Z</dcterms:modified>
  <cp:revision>6</cp:revision>
  <dc:subject/>
  <dc:title>To:</dc:title>
</cp:coreProperties>
</file>