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9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ptember, </w:t>
      </w:r>
      <w:r>
        <w:rPr>
          <w:color w:val="000000"/>
        </w:rPr>
        <w:t>2006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HS, SUP, IVP, EVP, GS, SWS, SAP, RICA, ECU, PP, AAR, ASR, DSR, EdSR, EnSR, LAR, MSR, SSR, SSSR, HHR, LHTR, RCLHR, RHR, SKYLHR, SJCR, STHR, SWHR, UHR, WLHR, CTVC, ECU, PC I, </w:t>
      </w:r>
      <w:r>
        <w:rPr/>
        <w:t>PC I</w:t>
      </w:r>
      <w:r>
        <w:rPr/>
        <w:t xml:space="preserve">I, PCIII, PC IV, PC V and , LSKHR, SCSH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>UAS I, UAS II, PS, AS(a), RSA, RCA, BEAR, DKHR, LCHHR, LH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AS I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AS II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S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DK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CH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CSHR will be absent and be replaced by Fung Kai Ma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HH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JCR will leave at 2130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SSR will leave at 2100 due to pre-arranged matter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LAR will be absent and be replaced by </w:t>
      </w:r>
      <w:r>
        <w:rPr>
          <w:bCs/>
          <w:color w:val="000000"/>
        </w:rPr>
        <w:t>La</w:t>
      </w:r>
      <w:r>
        <w:rPr>
          <w:bCs/>
          <w:color w:val="000000"/>
        </w:rPr>
        <w:t xml:space="preserve">u Shan Shan, Jenny.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SR will be absent and be replaced by </w:t>
      </w:r>
      <w:r>
        <w:rPr>
          <w:bCs/>
          <w:color w:val="000000"/>
        </w:rPr>
        <w:t>Tse</w:t>
      </w:r>
      <w:r>
        <w:rPr>
          <w:bCs/>
          <w:color w:val="000000"/>
        </w:rPr>
        <w:t xml:space="preserve"> Tsz Ming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CV will leave at 2100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CA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gend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Wong</w:t>
      </w:r>
      <w:r>
        <w:rPr>
          <w:iCs/>
          <w:color w:val="000000"/>
        </w:rPr>
        <w:t xml:space="preserve">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ng Wing Y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szCs w:val="18"/>
          <w:u w:val="single"/>
        </w:rPr>
        <w:t>To discuss members' opinions for the relation between Hong Kong Students'</w:t>
        <w:br/>
        <w:t>Federation and HKUSU.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A</w:t>
      </w:r>
      <w:r>
        <w:rPr>
          <w:iCs/>
          <w:color w:val="000000"/>
        </w:rPr>
        <w:t xml:space="preserve">gendum has been discussed. </w:t>
      </w:r>
      <w:r>
        <w:rPr>
          <w:iCs/>
          <w:color w:val="000000"/>
        </w:rPr>
        <w:t>On</w:t>
      </w:r>
      <w:r>
        <w:rPr>
          <w:iCs/>
          <w:color w:val="000000"/>
        </w:rPr>
        <w:t xml:space="preserve"> behalf of HKUSU Council, a letter will be sent to HKFS to request for explanation regarding the problems raised in the declaration (20060920ECM9PAP1). Moreover, some HKFS members will be invited to attend the next C</w:t>
      </w:r>
      <w:r>
        <w:rPr>
          <w:iCs/>
          <w:color w:val="000000"/>
        </w:rPr>
        <w:t>o</w:t>
      </w:r>
      <w:r>
        <w:rPr>
          <w:iCs/>
          <w:color w:val="000000"/>
        </w:rPr>
        <w:t>uncil Meeting (</w:t>
      </w:r>
      <w:r>
        <w:rPr>
          <w:iCs/>
          <w:color w:val="000000"/>
        </w:rPr>
        <w:t>October</w:t>
      </w:r>
      <w:r>
        <w:rPr>
          <w:iCs/>
          <w:color w:val="000000"/>
        </w:rPr>
        <w:t xml:space="preserve"> 7, 06) to have a direct contact with Union C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uncillors.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ll agendum have been discussed. The ECM9 concludes at 22:3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tabs>
          <w:tab w:val="clear" w:pos="480"/>
          <w:tab w:val="left" w:pos="538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922ECM9MI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18:00Z</dcterms:created>
  <dc:creator>Sindy </dc:creator>
  <dc:description/>
  <dc:language>en-US</dc:language>
  <cp:lastModifiedBy>Sindy </cp:lastModifiedBy>
  <dcterms:modified xsi:type="dcterms:W3CDTF">2006-09-27T09:35:00Z</dcterms:modified>
  <cp:revision>13</cp:revision>
  <dc:subject/>
  <dc:title>Hong Kong University Students' Union Council</dc:title>
</cp:coreProperties>
</file>