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M11 Correspondenc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2-2-2007)</w:t>
      </w:r>
    </w:p>
    <w:p>
      <w:pPr>
        <w:pStyle w:val="Normal"/>
        <w:rPr>
          <w:color w:val="000000"/>
        </w:rPr>
      </w:pPr>
      <w:r>
        <w:rPr>
          <w:color w:val="000000"/>
        </w:rPr>
        <w:t>Dear CC,</w:t>
        <w:br/>
        <w:br/>
        <w:t>I am sorry to inform you that I need to leave on 8:00 for the CM 11 due to</w:t>
        <w:br/>
        <w:t>pre-arrenge matters. Thanks for your kind attention.</w:t>
        <w:br/>
        <w:br/>
        <w:t>Regards,</w:t>
        <w:br/>
        <w:t>Sunny Chan</w:t>
        <w:br/>
        <w:t>EC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ar CC,</w:t>
        <w:br/>
        <w:br/>
        <w:t>I am sorry to inform you that I have to leave at 22:00 due to pre-arranged matters.</w:t>
        <w:br/>
        <w:t>Thank you for your kind attention.</w:t>
        <w:br/>
        <w:br/>
        <w:t>BJ</w:t>
        <w:br/>
        <w:t>SJCR</w:t>
      </w:r>
    </w:p>
    <w:p>
      <w:pPr>
        <w:pStyle w:val="Normal"/>
        <w:rPr>
          <w:color w:val="000000"/>
        </w:rPr>
      </w:pPr>
      <w:r>
        <w:rPr>
          <w:color w:val="000000"/>
        </w:rPr>
        <w:t>Dear Chairman,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I'm sorry to inform you that I am not able to attend the CM 11 due to pre-arranged matters.</w:t>
      </w:r>
    </w:p>
    <w:p>
      <w:pPr>
        <w:pStyle w:val="Normal"/>
        <w:rPr>
          <w:color w:val="000000"/>
        </w:rPr>
      </w:pPr>
      <w:r>
        <w:rPr>
          <w:color w:val="000000"/>
        </w:rPr>
        <w:t>Sorry to any inconvenience cause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Best Regards,</w:t>
      </w:r>
    </w:p>
    <w:p>
      <w:pPr>
        <w:pStyle w:val="Normal"/>
        <w:rPr>
          <w:color w:val="000000"/>
        </w:rPr>
      </w:pPr>
      <w:r>
        <w:rPr>
          <w:color w:val="000000"/>
        </w:rPr>
        <w:t>Lui Yat Chun</w:t>
      </w:r>
    </w:p>
    <w:p>
      <w:pPr>
        <w:pStyle w:val="Normal"/>
        <w:rPr>
          <w:color w:val="000000"/>
        </w:rPr>
      </w:pPr>
      <w:r>
        <w:rPr>
          <w:color w:val="000000"/>
        </w:rPr>
        <w:t>RHR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ar CC, 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am sorry that I am not able to come due to pre-arranged matters.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tonia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SKHR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ar CC and councilors,</w:t>
        <w:br/>
        <w:br/>
        <w:t>I am sorry that I need to leave at 9:15pm due to pre-arranged matter.</w:t>
        <w:br/>
        <w:t>Thanks for your kind attention.</w:t>
        <w:br/>
        <w:br/>
        <w:t>Rgds,</w:t>
        <w:br/>
        <w:t>www</w:t>
        <w:br/>
        <w:t>PC V</w:t>
      </w:r>
    </w:p>
    <w:p>
      <w:pPr>
        <w:pStyle w:val="Normal"/>
        <w:rPr>
          <w:color w:val="000000"/>
        </w:rPr>
      </w:pPr>
      <w:r>
        <w:rPr>
          <w:color w:val="000000"/>
        </w:rPr>
        <w:t>Dear CC,</w:t>
        <w:br/>
        <w:br/>
        <w:t>I apologize that I will not be able to attend CM 11 due to my participation in</w:t>
        <w:br/>
        <w:t>the Campaign Meeting of the proposed cabinet of Law Association, HKUSU. Please</w:t>
        <w:br/>
        <w:t>kindly accept Miss Weng Yan Ting, Winnie, in substitution of my position.</w:t>
        <w:br/>
        <w:br/>
        <w:t>Thank you very much for your attention.</w:t>
        <w:br/>
        <w:br/>
        <w:t>Regards,</w:t>
        <w:br/>
        <w:t>Dorothy Li</w:t>
        <w:br/>
        <w:t>LA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ar CC,</w:t>
        <w:br/>
        <w:br/>
        <w:t>I am sorry to inform you that I would be late for the CM 11 due to a lecture</w:t>
        <w:br/>
        <w:t>which will be finished at 6.30pm. So I would be present for the CM11 ataround</w:t>
        <w:br/>
        <w:t>6.40pm. Thanks for your kind attention.</w:t>
        <w:br/>
        <w:br/>
        <w:t>Regards,</w:t>
        <w:br/>
        <w:t>Cheng Calvin</w:t>
        <w:br/>
        <w:t>LHH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ear CC and councilors, </w:t>
        <w:br/>
        <w:br/>
        <w:t>I am sorry that I am not able to attend the CM 11 due to pre-arranged</w:t>
        <w:br/>
        <w:t>matters. Sorry for any inconvenience caused.</w:t>
        <w:br/>
        <w:br/>
        <w:t>Regards,</w:t>
        <w:br/>
        <w:t>KI Yu Tin</w:t>
        <w:br/>
        <w:t>University Affairs Secretary II</w:t>
        <w:br/>
        <w:t>Hong Kong University Students' Union (HKUSU), Session 200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ear CC and councilors, </w:t>
        <w:br/>
        <w:br/>
        <w:t>I am sorry that I will not be able to attend the CM 11 due to pre-arranged</w:t>
        <w:br/>
        <w:t xml:space="preserve">matters. </w:t>
        <w:br/>
        <w:br/>
        <w:t>Idy Cheung</w:t>
        <w:br/>
        <w:t>University Affairs Secretary</w:t>
        <w:br/>
        <w:t>Session 2006 HKUS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ar CC,</w:t>
        <w:br/>
        <w:br/>
        <w:t>I am sorry that I need to arrive at 9:30pm due to the inauguration ceremony of</w:t>
        <w:br/>
        <w:t>the Social Sciences Society, hkusu. Sorry for any inconvenience caused.</w:t>
        <w:br/>
        <w:br/>
        <w:t>Regards,</w:t>
        <w:br/>
        <w:br/>
        <w:t>Queenie Lau</w:t>
        <w:br/>
        <w:t>Social Sciences Society Representati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ar CC,</w:t>
        <w:br/>
        <w:br/>
        <w:t>I am sorry that I have to take a two hour leave in the coming CM as I have a</w:t>
        <w:br/>
        <w:t>class from 19:00 to 21:00 that day.</w:t>
        <w:br/>
        <w:br/>
        <w:t>CHAN Kai Yi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ear CC and councilors, </w:t>
        <w:br/>
        <w:br/>
        <w:t>I am sorry that I will not be able to attend the CM 11 due to pre-arranged</w:t>
        <w:br/>
        <w:t xml:space="preserve">matters. </w:t>
        <w:br/>
        <w:br/>
        <w:t>Fong Ki Ki</w:t>
        <w:br/>
        <w:t>Student Welfare Secretary</w:t>
        <w:br/>
        <w:t>Session 2006</w:t>
        <w:br/>
        <w:t>HKUS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ar CC,</w:t>
        <w:br/>
        <w:br/>
        <w:t xml:space="preserve">I am sorry that I need to leave at 20:00 because of dinner with my </w:t>
        <w:br/>
        <w:t xml:space="preserve">relatives. And I have mentioned that I have lectures until 19:00. So I </w:t>
        <w:br/>
        <w:t>can only attend CM11 from 19:00 to 20:00.</w:t>
        <w:br/>
        <w:br/>
        <w:t xml:space="preserve"> </w:t>
        <w:br/>
        <w:t>Really sorry for any inconveniences caused.</w:t>
        <w:br/>
        <w:br/>
        <w:t>Regards,</w:t>
        <w:br/>
        <w:t>Diki Chan</w:t>
        <w:br/>
        <w:t>RC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4:00Z</dcterms:created>
  <dc:creator>Guest</dc:creator>
  <dc:description/>
  <dc:language>en-US</dc:language>
  <cp:lastModifiedBy>Guest</cp:lastModifiedBy>
  <cp:lastPrinted>2007-02-12T17:41:00Z</cp:lastPrinted>
  <dcterms:modified xsi:type="dcterms:W3CDTF">2007-02-12T09:41:00Z</dcterms:modified>
  <cp:revision>1</cp:revision>
  <dc:subject/>
  <dc:title>CM11 Correspondences</dc:title>
</cp:coreProperties>
</file>