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致：香港大學學生會評議會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事：外務秘書下半年工作報告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：學生會外務副會長  謝智衡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學生會外務秘書一  劉鍶杏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學生會外務秘書二  潘宣苑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/>
          <w:b/>
          <w:b/>
          <w:u w:val="single"/>
        </w:rPr>
      </w:pPr>
      <w:r>
        <w:rPr>
          <w:rFonts w:ascii="新細明體;PMingLiU" w:hAnsi="新細明體;PMingLiU"/>
          <w:b/>
          <w:u w:val="single"/>
        </w:rPr>
        <w:t>前言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外務，字面應該是「對外的事務」。但是因歷史背景及社會的期望，學生會所指的外務，離不開對會民生及政治議題的關注。無論大家喜歡與否，這是一個現存的共識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要回顧香港大學學生會的風光日子，必須回顧七十年代所謂的火紅年代。在這個由「保釣運動」牽起的學生運動年代，校內每有任何論壇，總會吸引不少同學參加。就算是學生會選舉，也出現「社會派」和「國粹派」兩莊對壘的情況。討論及批評社會議題成為校園的主流氣氛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今非昔比，所謂的「學生運動」在現今校園未能引起關注。從削支罷課到人大釋法，從人大釋法到七一救港宣言，從七一救港宣言到全民投票，這些事雖然對社會有影響深遠，但是校內鮮有任何討論氣氛。有人認為這象徵大學生的變質，象徵學生運動已死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讓我們換一個角度，從社會及教育制度的改變，解釋以上現象。自殖民地政府全面擴大專上教育學額後，大學教育逐漸從精英教育走向普及教育。在這種背境下，大學生對社會欠缺一種深入觀察，些未能與個人利益連上關係的議題，當然不感興趣。另一方面，香港的社會的結構較過去複雜，不同的社會議題也是充滿不同持分者</w:t>
      </w:r>
      <w:r>
        <w:rPr>
          <w:rFonts w:ascii="新細明體;PMingLiU" w:hAnsi="新細明體;PMingLiU"/>
        </w:rPr>
        <w:t>(stickholder)</w:t>
      </w:r>
      <w:r>
        <w:rPr>
          <w:rFonts w:ascii="新細明體;PMingLiU" w:hAnsi="新細明體;PMingLiU"/>
        </w:rPr>
        <w:t>的對立面，讓人難以取捨。以學聯內部取向為例，學運需要院校團結還是百家爭鳴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學生會是社會一道清泉還是民主運動的一塊齒輪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學生會需要有效管治還是不斷的討論</w:t>
      </w:r>
      <w:r>
        <w:rPr>
          <w:rFonts w:ascii="新細明體;PMingLiU" w:hAnsi="新細明體;PMingLiU"/>
        </w:rPr>
        <w:t>?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不能否認的是，學生會也需要為現在的問題付上責任。在社會改變的背後，學生與「外務」的割裂是因為學生運動已欠缺那種感動人心的元素。君不見學生領袖擁有悲天憫人的人民情懷，也不見學生領袖的深刻分析，更漠說是學生領袖有如張韻琪般的決心堅持抗爭。既沒有感性的喚召，也沒有獨特的見解，學運又如何再感動人心</w:t>
      </w:r>
      <w:r>
        <w:rPr>
          <w:rFonts w:ascii="新細明體;PMingLiU" w:hAnsi="新細明體;PMingLiU"/>
        </w:rPr>
        <w:t>?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實，學生運動及社會運動的精髓在於改變人對社會的期昐及想法。假若學生領袖只陶醉於那種與權力對抗的刺激感與正義感，那真是本未倒置。但願各學生領袖能努力，尋回那能感動人心的學生運動。</w:t>
      </w:r>
    </w:p>
    <w:p>
      <w:pPr>
        <w:pStyle w:val="Normal"/>
        <w:ind w:firstLine="480"/>
        <w:rPr>
          <w:rFonts w:ascii="新細明體;PMingLiU" w:hAnsi="新細明體;PMingLiU"/>
          <w:b/>
          <w:b/>
          <w:u w:val="single"/>
        </w:rPr>
      </w:pPr>
      <w:r>
        <w:rPr>
          <w:rFonts w:ascii="新細明體;PMingLiU" w:hAnsi="新細明體;PMingLiU"/>
          <w:b/>
          <w:u w:val="single"/>
        </w:rPr>
        <w:t>二、政治的好與壞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論香港當前的局勢，正好套用一句名句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>「這是最好的年代，也是最壞的年代。」這是最好的年代，因為自零三年七一大遊行後，香港的公民社會迅速發展，而零三年的區議員選舉及零四年立法會選舉投票率創歷年之高，並不是所謂民主派的勝利，而是市民對「港人治港」的自我落實，真正嘗試透過遊行及選舉改變香港的現狀</w:t>
      </w:r>
      <w:r>
        <w:rPr>
          <w:rFonts w:ascii="新細明體;PMingLiU" w:hAnsi="新細明體;PMingLiU"/>
        </w:rPr>
        <w:t>;</w:t>
      </w:r>
      <w:r>
        <w:rPr>
          <w:rFonts w:ascii="新細明體;PMingLiU" w:hAnsi="新細明體;PMingLiU"/>
        </w:rPr>
        <w:t>這是最壞的時代，因為中港關係陷入回歸後最長久的緊張狀態。七月一日，五十萬人前扑後繼走上街頭，讓中央政府頓成驚弓之鳥，並試圖以釋法及其他手法，收繄香港在零七年的政治發展空間。雖然新一任特首曾蔭權曾說服中央政府以「區議會方案」作為香港零七年政改藍圖，但是最終又被民主派推倒，讓中央政府再一次感到失望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無可否認，學生會對公民社會的迅速發展而受到鼓舞，並期昐把握這個勢頭，積極向當權者爭取普選。學運走入主流社會運動及泛民主派的行列中，嘗試在公民社會與當權者中間製造對立面，期昐引動民意作為向中央政府施加壓力的工具，以爭取盡快落實普選。但是，中央在七一遊行後進行釋法及其他動作行，宣示中央政府在香港政治發展問題上要管下去。從不少領導人的說話中，不難發現中央政府的思路是既要尊重民意，也要掌握香港政治發展的節奏，並在政改上扮演主導的角色。而香港的學生運動及學生會，正面對兩難的問題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>是要承認中央政府在香港政治的角色，還是以革命爭取普選</w:t>
      </w:r>
      <w:r>
        <w:rPr>
          <w:rFonts w:ascii="新細明體;PMingLiU" w:hAnsi="新細明體;PMingLiU"/>
        </w:rPr>
        <w:t>?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不願估計那一種爭取民主的方法較好，因為當中的利弊難以衡量。但是學聯在這兩難的問題上採取一種類似「原教旨主義」的思想，觀乎港大在零四年「七一救港宣言」被各院校以近乎文革批鬥式的責罵，實在讓人難以忘懷，也不那應該去忘記。因為這事件充分反映學聯僵化的思維。這種「原教旨主義」的背後，其實是我們對學聯的歷史一種錯誤解讀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無可否認，自八九民運後，學聯議決在六四事件平反前，不會與中央政府進行任何形式的交通。這是已發生的事實，但斷乎不是一種道德的伽鎖。回顧歷史，八三年學聯代表已與北京政府進行交流，並討論如何在回歸後實行民主普選。難道他們也是民主的叛徒嗎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斷不是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當中其中一位代表至今是民主黨副主席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。只是學聯不知在甚麼時候已開始錯誤解讀歷史，把六四事件成為學聯歷史的全部，把對抗當權者成為學聯的最高教條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/>
      </w:pPr>
      <w:r>
        <w:rPr>
          <w:rFonts w:ascii="新細明體;PMingLiU" w:hAnsi="新細明體;PMingLiU"/>
        </w:rPr>
        <w:t>這正是學生運動的迷思，以抗爭的方式捉繄「道德高地」的泥土。學生領袖欠缺判斷事非的能力，以致面對不斷變遷的政局也無力招架，只能硬性依從故有的立場。學生會繼續以虛無的抗爭嘗試尋求同學的支持，並將運動的失敗歸罪於同學對時事的冷感。我每每回想，為何全民投票投票率未如理想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為何「七一」、「六四」，走上街頭的同學多，跟隨學生會旗幟的同學少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我嘗試以不同的籍口安慰自己，但我不得不承認，學生爭取民主的運動已失去了感動人心的元素。那元素是學生領袖應有獨特的視野。民主是一種普世價值，但是各地社會、歷史不盡相同，我們今天要爭取的，是如「新文化運動」般全盤引入西方的民主，還是符合香港整個社會的民主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因此，我認為民主運動不單是是非的判斷，更是如何為香港的民主進程注入正面的力量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  <w:b/>
          <w:b/>
          <w:u w:val="single"/>
        </w:rPr>
      </w:pPr>
      <w:r>
        <w:rPr>
          <w:rFonts w:ascii="新細明體;PMingLiU" w:hAnsi="新細明體;PMingLiU"/>
          <w:b/>
          <w:u w:val="single"/>
        </w:rPr>
        <w:t>三、團結一致還是獨立自主</w:t>
      </w:r>
      <w:r>
        <w:rPr>
          <w:rFonts w:ascii="新細明體;PMingLiU" w:hAnsi="新細明體;PMingLiU"/>
          <w:b/>
          <w:u w:val="single"/>
        </w:rPr>
        <w:t>?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「火紅年代」，大學學生人數較少，院校學生會內部架構較現在簡單，因此社會事務成為學生會工作重點，院校學生會的合作更見頻繁。但是自九三年港英政治大幅加大學學額後，面對會員人數及學生會體制的膨脹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例如不同屬會成立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，學生會的工作開始則重於院校內部事務，「外務」在院校學生會的地位也大不如前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學生會這個組織團結與否，取決於學生會幹事會與屬會的合作模式。事實上，大學學生會是一個擁有雙重特性的團體，既是代表學生權利的一個組織，也是學生運動的平台。組織需要問責性及代表性，運動需要視野、團結及靈活性，彼此是出現一定的矛盾。近年評議會代表傾向重視個人的代表性，要求評議會重視院會、舍堂的利益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，我們要問，該如何從二者取平衡</w:t>
      </w:r>
      <w:r>
        <w:rPr>
          <w:rFonts w:ascii="新細明體;PMingLiU" w:hAnsi="新細明體;PMingLiU"/>
        </w:rPr>
        <w:t>?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個人認為，我們不是要在「組織」及「運動」取得平衡，而是通過認識學生會的目標，在兩者中作出作出權衡及主次之分。香港大學學生會是學生組織中，參與學生運動時間最長的組織。從八十年代的爭取民主回歸到九十年代反對公安條例，由反對公安條例到爭取居港權，學生運動也對社會作出正面的貢獻。香港大學與學生運動擁有不能分割的關係，「學生運動」應是我們所堅持的方向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假若各評議員認為學生運動有保留的必要，那麼學聯的會議與我們日常所接觸的世貿、歐盟等合作組織有根本的不同。世貿、歐盟等是各國資源分配的平台，因此會議多以搏奕思維進行，國與國之間通過妥協、利益交換等過程達致共識。然而學聯會議的目標必然是如何促進運動，最終達致革命的成功。因此那感動人心的學聯，不是甚麼提高代表性，而是如何團結一致，追求社會公義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\</w:t>
      </w:r>
    </w:p>
    <w:p>
      <w:pPr>
        <w:pStyle w:val="Normal"/>
        <w:ind w:left="480" w:hanging="0"/>
        <w:rPr>
          <w:rFonts w:ascii="新細明體;PMingLiU" w:hAnsi="新細明體;PMingLiU"/>
          <w:b/>
          <w:b/>
          <w:u w:val="single"/>
        </w:rPr>
      </w:pPr>
      <w:r>
        <w:rPr>
          <w:rFonts w:ascii="新細明體;PMingLiU" w:hAnsi="新細明體;PMingLiU"/>
          <w:b/>
          <w:u w:val="single"/>
        </w:rPr>
        <w:t>四、學聯與學生會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當然希望各大學生會全民參與學生運動，而學生會專重內部資源分配已是一個現實。因此學聯既作為一個學生運動的平台，學聯與院校學生會需要一個清晰的分工，以協助學生運動的壯大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筆者認為可採納一個「由下而上」金字塔式的招攬人才模式。院校學生會作為校內最大的團體，應以不同的方法吸引所有的同學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例如文康娛樂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。在眾多被吸引的同學中，學生會可將一些對社會事務有興趣的同學引入學聯。而學聯的責任，是如何組織及動員這群同學，成為學生運動的核心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談學聯的動員能力，我們必須問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>為甚麼要團結</w:t>
      </w:r>
      <w:r>
        <w:rPr>
          <w:rFonts w:ascii="新細明體;PMingLiU" w:hAnsi="新細明體;PMingLiU"/>
        </w:rPr>
        <w:t xml:space="preserve">? </w:t>
      </w:r>
      <w:r>
        <w:rPr>
          <w:rFonts w:ascii="新細明體;PMingLiU" w:hAnsi="新細明體;PMingLiU"/>
        </w:rPr>
        <w:t>學聯一直對社會不同的議題發聲，成為所謂的「社會良心」。但面對這個議題不多的時代，學運又如何自處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筆者相信，這正是學聯現在所遇見的問題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>學聯懂如何回應，不懂如何發掘問題。而學會發掘問題，必須討論我們所追求的社會是甚麼</w:t>
      </w:r>
      <w:r>
        <w:rPr>
          <w:rFonts w:ascii="新細明體;PMingLiU" w:hAnsi="新細明體;PMingLiU"/>
        </w:rPr>
        <w:t xml:space="preserve">? </w:t>
      </w:r>
      <w:r>
        <w:rPr>
          <w:rFonts w:ascii="新細明體;PMingLiU" w:hAnsi="新細明體;PMingLiU"/>
        </w:rPr>
        <w:t>筆者固然對理想社會有個人的意見，但更重要是新任的成員討論。在此不便多說。但那真正感動人心社會，是一個人人皆有尊嚴的社會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五、</w:t>
      </w:r>
      <w:r>
        <w:rPr>
          <w:rFonts w:ascii="新細明體;PMingLiU" w:hAnsi="新細明體;PMingLiU"/>
          <w:b/>
          <w:u w:val="single"/>
        </w:rPr>
        <w:t>一些感想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的學運已不能再感動人心。這是因為學習模式及社會氣氛的改變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促使了學還是社會的制度的改變</w:t>
      </w:r>
      <w:r>
        <w:rPr>
          <w:rFonts w:ascii="新細明體;PMingLiU" w:hAnsi="新細明體;PMingLiU"/>
        </w:rPr>
        <w:t>?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真正改變的，或許是參與運動者的內心。我們是缺乏知識，而是缺乏一套對社會的價值觀。過去學運的感動，或許是那分對價值的堅持吧</w:t>
      </w:r>
      <w:r>
        <w:rPr>
          <w:rFonts w:ascii="新細明體;PMingLiU" w:hAnsi="新細明體;PMingLiU"/>
        </w:rPr>
        <w:t>!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  <w:b/>
          <w:b/>
          <w:u w:val="single"/>
        </w:rPr>
      </w:pPr>
      <w:r>
        <w:rPr>
          <w:rFonts w:ascii="新細明體;PMingLiU" w:hAnsi="新細明體;PMingLiU"/>
        </w:rPr>
        <w:t>大學生是社會的良心，但是大學生有認識甚麼是良心嗎</w:t>
      </w:r>
      <w:r>
        <w:rPr>
          <w:rFonts w:ascii="新細明體;PMingLiU" w:hAnsi="新細明體;PMingLiU"/>
        </w:rPr>
        <w:t>?</w:t>
      </w:r>
    </w:p>
    <w:p>
      <w:pPr>
        <w:pStyle w:val="Normal"/>
        <w:rPr>
          <w:rFonts w:ascii="新細明體;PMingLiU" w:hAnsi="新細明體;PMingLiU"/>
          <w:b/>
          <w:b/>
          <w:u w:val="single"/>
        </w:rPr>
      </w:pPr>
      <w:r>
        <w:rPr>
          <w:rFonts w:ascii="新細明體;PMingLiU" w:hAnsi="新細明體;PMingLiU"/>
          <w:b/>
          <w:u w:val="single"/>
        </w:rPr>
      </w:r>
    </w:p>
    <w:p>
      <w:pPr>
        <w:pStyle w:val="Normal"/>
        <w:rPr/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  <w:b/>
          <w:u w:val="single"/>
        </w:rPr>
        <w:t>六、</w:t>
      </w:r>
      <w:r>
        <w:rPr>
          <w:rFonts w:ascii="新細明體;PMingLiU" w:hAnsi="新細明體;PMingLiU" w:cs="新細明體;PMingLiU"/>
          <w:b/>
          <w:u w:val="single"/>
          <w:lang w:eastAsia="zh-CN"/>
        </w:rPr>
        <w:t>其他</w:t>
      </w:r>
      <w:r>
        <w:rPr>
          <w:rFonts w:ascii="新細明體;PMingLiU" w:hAnsi="新細明體;PMingLiU"/>
          <w:b/>
          <w:u w:val="single"/>
        </w:rPr>
        <w:t>工作簡介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聯校數碼科技節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協助常務秘書舉辦聯校數碼科技節，包括參與籌備會議、招募推廣員、編制推廣工作時間表、尋找廣告贊助商、當值等工作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國殤之柱維修及鞏固工程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國殤之柱在港大校園已有約十年的歷史，期間並沒有進行任何大型的維修工程。近年，國殤之柱部分組件曾告剝落，對行人構成潛在危險。故學生會決定為國殤之柱安排維修及鞏固工程，並於下半年進行經費籌募及與承盤商討論工程細節、議價等具體工作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招待工作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學生會一直致力與各地學生組織保持聯系及促進交流活動。本會在下半年曾招待了不少來自不同地方的交流團，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如澳門大學內地學生聯誼會交流團，台灣大學交流團等等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，為他們編排行程及安排活動，促進兩地學生的思想及文化交流。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菲律賓交流團</w:t>
      </w:r>
    </w:p>
    <w:p>
      <w:pPr>
        <w:pStyle w:val="Normal"/>
        <w:ind w:left="480" w:hanging="0"/>
        <w:rPr/>
      </w:pPr>
      <w:r>
        <w:rPr>
          <w:rFonts w:ascii="新細明體;PMingLiU" w:hAnsi="新細明體;PMingLiU"/>
        </w:rPr>
        <w:t>世貿第六次部長級會</w:t>
      </w:r>
      <w:r>
        <w:rPr>
          <w:rFonts w:ascii="新細明體;PMingLiU" w:hAnsi="新細明體;PMingLiU" w:cs="New Gulim"/>
        </w:rPr>
        <w:t>議後，</w:t>
      </w:r>
      <w:r>
        <w:rPr>
          <w:rFonts w:ascii="新細明體;PMingLiU" w:hAnsi="新細明體;PMingLiU"/>
        </w:rPr>
        <w:t>大學事務秘書、外務副會長及外務秘書有意籌辦菲律賓交流團，亦在一、二月裡著手構思大綱、聯絡合作伙伴、討論行程等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324CM2PAP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lang w:val="en-U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3:15:00Z</dcterms:created>
  <dc:creator> </dc:creator>
  <dc:description/>
  <dc:language>en-US</dc:language>
  <cp:lastModifiedBy>Sindy </cp:lastModifiedBy>
  <dcterms:modified xsi:type="dcterms:W3CDTF">2006-03-21T13:55:00Z</dcterms:modified>
  <cp:revision>3</cp:revision>
  <dc:subject/>
  <dc:title>外務工作報告：外務秘書一  劉鍶杏</dc:title>
</cp:coreProperties>
</file>