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6"/>
        </w:rPr>
        <w:t>3</w:t>
      </w:r>
      <w:r>
        <w:rPr>
          <w:b/>
          <w:bCs/>
          <w:sz w:val="26"/>
          <w:vertAlign w:val="superscript"/>
        </w:rPr>
        <w:t>rd</w:t>
      </w:r>
      <w:r>
        <w:rPr>
          <w:b/>
          <w:bCs/>
          <w:sz w:val="26"/>
        </w:rPr>
        <w:t xml:space="preserve"> Emergency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Date:</w:t>
        <w:tab/>
        <w:t xml:space="preserve">8th </w:t>
      </w:r>
      <w:r>
        <w:rPr/>
        <w:t>May</w:t>
      </w:r>
      <w:r>
        <w:rPr/>
        <w:t xml:space="preserve"> 2006 </w:t>
      </w:r>
    </w:p>
    <w:p>
      <w:pPr>
        <w:pStyle w:val="Normal"/>
        <w:rPr/>
      </w:pPr>
      <w:r>
        <w:rPr/>
        <w:t>Time:</w:t>
        <w:tab/>
        <w:t>15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jc w:val="both"/>
        <w:rPr/>
      </w:pPr>
      <w:r>
        <w:rPr/>
        <w:t xml:space="preserve">CC, HS, SUP, IVP, EVP, GS, FS(a), UAS1 (leaves at 16:25), UAS2, SWS, AS(a), SAP (arrived at 16:30), ICAR, ASR, AAR, BEAR, DSR, EdSR, EnSR, LAR, SSR, SSSR, DKHR, HHR, LCHHR, LHTR, LHHR, RCLHR, RHR, SKYHR, SJCR, STHR, SWHR, UHR, WLHR, LSKHR, ECU, CTVC, </w:t>
      </w:r>
      <w:r>
        <w:rPr/>
        <w:t>PC I, PC II, PC III, PC IV and PC</w:t>
      </w:r>
      <w:r>
        <w:rPr/>
        <w:t xml:space="preserve"> </w:t>
      </w:r>
      <w:r>
        <w:rPr/>
        <w:t xml:space="preserve">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jc w:val="both"/>
        <w:rPr/>
      </w:pPr>
      <w:r>
        <w:rPr/>
        <w:t>PP, MS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tion A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EVP will be absent due to tutorial from 14:00-15:30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WS will leave ECM3 at 18:00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 III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EnSR will leave at 16:00 due to lesson and is replaced by Li Pui Yi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UAS 1 will leave early due to pre-arranged matters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BEAR will be late due to pre-arranged matters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S will be late due to examination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mended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ong Wan Ye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Chor Ting Claudia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5:1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5:15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u w:val="single"/>
        </w:rPr>
        <w:t xml:space="preserve">To amend the </w:t>
      </w:r>
      <w:r>
        <w:rPr>
          <w:b/>
          <w:color w:val="000000"/>
          <w:u w:val="single"/>
        </w:rPr>
        <w:t>F</w:t>
      </w:r>
      <w:r>
        <w:rPr>
          <w:b/>
          <w:color w:val="000000"/>
          <w:u w:val="single"/>
        </w:rPr>
        <w:t xml:space="preserve">inancial </w:t>
      </w:r>
      <w:r>
        <w:rPr>
          <w:b/>
          <w:color w:val="000000"/>
          <w:u w:val="single"/>
        </w:rPr>
        <w:t xml:space="preserve">Regulation, HKUSU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mend the Financial Regulation of HKUSU. 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an H</w:t>
      </w:r>
      <w:r>
        <w:rPr>
          <w:iCs/>
          <w:color w:val="000000"/>
        </w:rPr>
        <w:t>o</w:t>
      </w:r>
      <w:r>
        <w:rPr>
          <w:iCs/>
          <w:color w:val="000000"/>
        </w:rPr>
        <w:t xml:space="preserve">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Sze Yuk Sh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5:43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Resolution: Vote by 2/3 Majority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FOR 33  AGAINST 0 </w:t>
        <w:tab/>
        <w:t xml:space="preserve">ABSTAIN 1   TOTAL: 34 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5:4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b/>
          <w:color w:val="000000"/>
          <w:u w:val="single"/>
        </w:rPr>
        <w:t>To form the Orientation Affairs Committee, HKUSU Council, Session 2006</w:t>
        <w:br/>
      </w:r>
      <w:r>
        <w:rPr>
          <w:color w:val="000000"/>
        </w:rPr>
        <w:t>Showing Preference: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o add seats for Past Councillor in Orientation Affairs Committe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OR 26 </w:t>
        <w:tab/>
        <w:t xml:space="preserve">AGAINST 6  </w:t>
        <w:tab/>
        <w:t xml:space="preserve">ABSTAIN 7  </w:t>
        <w:tab/>
        <w:t>TOTAL 3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  <w:color w:val="000000"/>
        </w:rPr>
        <w:t>To</w:t>
      </w:r>
      <w:r>
        <w:rPr>
          <w:b/>
          <w:iCs/>
          <w:color w:val="000000"/>
        </w:rPr>
        <w:t xml:space="preserve"> add seats for Full Union Members in </w:t>
      </w:r>
      <w:r>
        <w:rPr>
          <w:b/>
          <w:color w:val="000000"/>
        </w:rPr>
        <w:t>Orientation Affairs Committe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OR 2   AGAINST 22  </w:t>
        <w:tab/>
        <w:t xml:space="preserve">ABSTAIN 15  </w:t>
        <w:tab/>
        <w:t>TOTAL 3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  <w:color w:val="000000"/>
        </w:rPr>
        <w:t xml:space="preserve">To determine numbers of Past Councillor in </w:t>
      </w:r>
      <w:r>
        <w:rPr>
          <w:b/>
          <w:color w:val="000000"/>
        </w:rPr>
        <w:t>Orientation Affairs Committee.</w:t>
      </w:r>
    </w:p>
    <w:p>
      <w:pPr>
        <w:pStyle w:val="Normal"/>
        <w:jc w:val="both"/>
        <w:rPr/>
      </w:pPr>
      <w:r>
        <w:rPr>
          <w:i/>
          <w:color w:val="000000"/>
        </w:rPr>
        <w:t>One-seat</w:t>
      </w:r>
      <w:r>
        <w:rPr>
          <w:color w:val="000000"/>
        </w:rPr>
        <w:t xml:space="preserve"> 12   </w:t>
      </w:r>
      <w:r>
        <w:rPr>
          <w:i/>
          <w:color w:val="000000"/>
        </w:rPr>
        <w:t>Two-seats</w:t>
      </w:r>
      <w:r>
        <w:rPr>
          <w:color w:val="000000"/>
        </w:rPr>
        <w:t xml:space="preserve"> 7   Three-seats 20  </w:t>
        <w:tab/>
        <w:t>TOTAL 39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</w:t>
      </w:r>
      <w:r>
        <w:rPr>
          <w:i w:val="false"/>
        </w:rPr>
        <w:t xml:space="preserve"> form the Orientation Affairs Committee, HKUSU Council, Session 2006.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ong Wan Ye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Chor Ting Claudia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1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1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Sze Yuk Shing as the Chairperson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F</w:t>
      </w:r>
      <w:r>
        <w:rPr>
          <w:iCs/>
          <w:color w:val="000000"/>
        </w:rPr>
        <w:t>o</w:t>
      </w:r>
      <w:r>
        <w:rPr>
          <w:iCs/>
          <w:color w:val="000000"/>
        </w:rPr>
        <w:t xml:space="preserve">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</w:t>
      </w:r>
      <w:r>
        <w:rPr>
          <w:iCs/>
          <w:color w:val="000000"/>
        </w:rPr>
        <w:t>Wan</w:t>
      </w:r>
      <w:r>
        <w:rPr>
          <w:iCs/>
          <w:color w:val="000000"/>
        </w:rPr>
        <w:t xml:space="preserve">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2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2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Wong Chun Shing Nelson (U.NO 2003603777) as the official observer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2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7:2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Wan Hon San (U.NO 2005137169) as the member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Yu Yan Pui Charis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2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2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</w:t>
      </w:r>
      <w:r>
        <w:rPr>
          <w:i w:val="false"/>
        </w:rPr>
        <w:t>Liu</w:t>
      </w:r>
      <w:r>
        <w:rPr>
          <w:i w:val="false"/>
        </w:rPr>
        <w:t xml:space="preserve"> Gin Hung (U.NO 2005604849) as the member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7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Mak Wai Chung (U.NO 2004120054) as the member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Sze Yuk Sh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7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Benny Jason Lee (U.NO 2005402459) as the member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Sze Yuk Sh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3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7:3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ECM3 concludes at 17:35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508ECM3MI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4:36:00Z</dcterms:created>
  <dc:creator>Sindy </dc:creator>
  <dc:description/>
  <dc:language>en-US</dc:language>
  <cp:lastModifiedBy>hkusu</cp:lastModifiedBy>
  <cp:lastPrinted>2006-06-15T22:28:00Z</cp:lastPrinted>
  <dcterms:modified xsi:type="dcterms:W3CDTF">2006-06-15T14:33:00Z</dcterms:modified>
  <cp:revision>15</cp:revision>
  <dc:subject/>
  <dc:title>Hong Kong University Students' Union Council</dc:title>
</cp:coreProperties>
</file>