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:</w:t>
        <w:tab/>
        <w:tab/>
      </w:r>
      <w:r>
        <w:rPr>
          <w:b/>
        </w:rPr>
        <w:t>香港大學學生會評議會</w:t>
      </w:r>
    </w:p>
    <w:p>
      <w:pPr>
        <w:pStyle w:val="Normal"/>
        <w:rPr>
          <w:b/>
          <w:b/>
        </w:rPr>
      </w:pPr>
      <w:r>
        <w:rPr>
          <w:b/>
        </w:rPr>
        <w:t>From:</w:t>
        <w:tab/>
      </w:r>
      <w:r>
        <w:rPr>
          <w:b/>
        </w:rPr>
        <w:t>二零零六年評議會主席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Re:</w:t>
        <w:tab/>
        <w:tab/>
      </w:r>
      <w:r>
        <w:rPr>
          <w:b/>
        </w:rPr>
        <w:t>評議會主席落任發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/>
      </w:pPr>
      <w:r>
        <w:rPr/>
        <w:t>時間飛逝，轉眼間我已在香港大學學生會渡過了五個年頭，而今天評議會也將為我的學生活動生涯劃下句號。對很多大學生來說，把五年時間及精力投放於學生活動是一種浪費，但我竟在五年間參與多個不同的庄，更出任評議會主席，可能是一種「瘋狂」的行為。然而我卻相信學生活動的可貴之處，正是無論在任何一個位置，只要你願意投入參與，你總可以尋找到發揮的空間。但重要的是，你能否清楚認識自己所屬崗位的責任和重要性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若從學生會的權力架構而言，評議會主席可以說我這五年來最重要的工作。但據我觀察，那些所謂「細庄」，竟然較評議會更認清自身的責任。在細庄工作的同學，他們可能沒有宏觀的視野，但他們舉辦任何活動也力求完美。反之各評議員對評議會工作可以說是馬虎了事。評議員遲到出席會議已是家常便飯，根本無人關注，大部份評議員在事前沒有閱讀文件，會議期間因欠缺準備而未能參與討論，讓整個評議會由小部份評議員主導，討論質素強差人意。試問如此的評議會，能否有效為我們九千多會員作出合適的決策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在這裡，我希望再次強調評議會在整個學生會的重要性。根據學生會憲章，評議會是全民大會及全民投票後最有權力的決策機關，於全民大會不召開期間進行議決。因此，評議會不是大家聯誼交友的「會所」，也不是爭取屬會利益的戰場，而是整個學生會的大腦，在評議會內的任何決策必須向九千多位同學問責。正因為評議會具有如此重要的權力，學生會一直以來十分重視評議會的代表性，各評議員也是在所屬的團體中以全民投票方式產生的。縱然從制度內的認受性而言，評議員絕對具資格參與學生會的決策，但各評議員的表現，又是否配得享有這樣的權力，是否能向自已的選民問責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怎樣才是負責任的評議員？我想信大家內心有一定的答案。評議員的基本工作是十分清晰的，他們須盡力了解學生會的問題，在會議前作出充足的準備，為整個學生會作出理性的決定。然而在這些以外，更重要的是要說實話。學生活動的特點是以互相信任為基礎，因此謊言從來是不容易被揭破。但各位只要細心觀察，便不難發現某些評議員實慣常地以謊言逃避自己應付的責任，這不但影響評議會的運作，也削弱了評議會的權威性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以上不是甚麼誇張的言論。事實上，正因為我們這年乏善可陳的表現，我們未能在任期內完成評議會改革，讓來屆的評議員在資訊不足的情況下繼續評議會改革工作，既對來屆的評議員不公，也影響評議會改革進程。作為評議會主席，我承認我未做足夠的工作推動各評議員參加改革工作，因此願意承擔所有責任。但我也希望來屆評議員明白評議會是一個集體負責的地方，深昐大家來年能更主動參與評議會的工作，完成學生會這個多年的歷史使命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離別之際，內心百感交集。實在難以用筆墨形容。我希望以美國前總統甘迺迪一句名句總結我對學生會的心得</w:t>
      </w:r>
      <w:r>
        <w:rPr>
          <w:rFonts w:cs="Calibri;Arial" w:eastAsia="Calibri;Arial"/>
        </w:rPr>
        <w:t xml:space="preserve"> </w:t>
      </w:r>
      <w:r>
        <w:rPr/>
        <w:t>:</w:t>
      </w:r>
      <w:r>
        <w:rPr/>
        <w:t>「不</w:t>
      </w:r>
      <w:r>
        <w:rPr>
          <w:bCs/>
        </w:rPr>
        <w:t>要</w:t>
      </w:r>
      <w:r>
        <w:rPr/>
        <w:t>問你的團體</w:t>
      </w:r>
      <w:r>
        <w:rPr/>
        <w:t>(</w:t>
      </w:r>
      <w:r>
        <w:rPr/>
        <w:t>祖國</w:t>
      </w:r>
      <w:r>
        <w:rPr/>
        <w:t>)</w:t>
      </w:r>
      <w:r>
        <w:rPr/>
        <w:t>能為你做些甚麼，而要問你能為你的團體</w:t>
      </w:r>
      <w:r>
        <w:rPr/>
        <w:t>(</w:t>
      </w:r>
      <w:r>
        <w:rPr/>
        <w:t>祖國</w:t>
      </w:r>
      <w:r>
        <w:rPr/>
        <w:t>)</w:t>
      </w:r>
      <w:r>
        <w:rPr/>
        <w:t>做些甚麼。」無論你上庄是為了自我增值，還是單純希望服務會員，這說話也是對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jc w:val="right"/>
        <w:rPr/>
      </w:pPr>
      <w:r>
        <w:rPr/>
        <w:t>香港大學學生會</w:t>
      </w:r>
    </w:p>
    <w:p>
      <w:pPr>
        <w:pStyle w:val="Normal"/>
        <w:ind w:firstLine="480"/>
        <w:jc w:val="right"/>
        <w:rPr/>
      </w:pPr>
      <w:r>
        <w:rPr/>
        <w:t>評議會主席</w:t>
      </w:r>
    </w:p>
    <w:p>
      <w:pPr>
        <w:pStyle w:val="Normal"/>
        <w:ind w:firstLine="480"/>
        <w:jc w:val="right"/>
        <w:rPr/>
      </w:pPr>
      <w:r>
        <w:rPr/>
        <w:t>林庭宇</w:t>
      </w:r>
    </w:p>
    <w:sectPr>
      <w:footerReference w:type="default" r:id="rId2"/>
      <w:type w:val="nextPage"/>
      <w:pgSz w:w="11906" w:h="16838"/>
      <w:pgMar w:left="1474" w:right="1474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070212CM11PAP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Arial" w:hAnsi="Calibri;Arial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"/>
    <w:basedOn w:val="Style14"/>
    <w:qFormat/>
    <w:rPr>
      <w:rFonts w:cs="Times New Roman"/>
      <w:sz w:val="20"/>
      <w:szCs w:val="20"/>
    </w:rPr>
  </w:style>
  <w:style w:type="character" w:styleId="WW">
    <w:name w:val="WW- 字元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5:00Z</dcterms:created>
  <dc:creator>FUJITSU</dc:creator>
  <dc:description/>
  <dc:language>en-US</dc:language>
  <cp:lastModifiedBy>hkusu</cp:lastModifiedBy>
  <cp:lastPrinted>2007-02-12T16:54:00Z</cp:lastPrinted>
  <dcterms:modified xsi:type="dcterms:W3CDTF">2007-02-12T09:28:00Z</dcterms:modified>
  <cp:revision>6</cp:revision>
  <dc:subject/>
  <dc:title>時間飛逝，轉眼間我已在香港大學學生會渡過了五個年頭，而今天評議會也將為我的學生活動生涯劃下句號</dc:title>
</cp:coreProperties>
</file>