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  <w:tab/>
        <w:t>Union Council</w:t>
      </w:r>
    </w:p>
    <w:p>
      <w:pPr>
        <w:pStyle w:val="Normal"/>
        <w:rPr/>
      </w:pPr>
      <w:r>
        <w:rPr/>
        <w:t xml:space="preserve">From: </w:t>
        <w:tab/>
        <w:t>University Affairs Secretary II</w:t>
      </w:r>
    </w:p>
    <w:p>
      <w:pPr>
        <w:pStyle w:val="Normal"/>
        <w:rPr/>
      </w:pPr>
      <w:r>
        <w:rPr>
          <w:u w:val="single"/>
        </w:rPr>
        <w:t>RE:</w:t>
        <w:tab/>
        <w:t>Appointment of Honorary Legal Advisor for session 2006     ______________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Councilo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Constitution Section VIII Article 10 clause ii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ii) To elect four Vice-Patrons, and one Honorary Legal Advisor of the Union</w:t>
      </w:r>
    </w:p>
    <w:p>
      <w:pPr>
        <w:pStyle w:val="Normal"/>
        <w:ind w:firstLine="72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at the beginning of each Union Session to hold office for that particular</w:t>
      </w:r>
    </w:p>
    <w:p>
      <w:pPr>
        <w:pStyle w:val="Normal"/>
        <w:ind w:firstLine="72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Union Sess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or here I would like to seek the Council’s approval to appoint Prof. Johannes M. M. Chan, Dean of Faculty of Law, HKU as the Honorary Legal Advisor for the session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Chan was Union’s Honorary Legal Advisor last year, and has given a lot of valuable legal advices to the Union. Therefore, I sincerely hope the Council will appoint Prof. Chan as the Honorary Legal Advisor for session 2006. Attach please find Prof. Chan’s b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your kind attention. I rema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d on behalf of Hong Kong University Students’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Yu Tin</w:t>
      </w:r>
    </w:p>
    <w:p>
      <w:pPr>
        <w:pStyle w:val="Normal"/>
        <w:rPr/>
      </w:pPr>
      <w:r>
        <w:rPr/>
        <w:t>University Affairs Secretary II</w:t>
      </w:r>
    </w:p>
    <w:p>
      <w:pPr>
        <w:pStyle w:val="Normal"/>
        <w:rPr/>
      </w:pPr>
      <w:r>
        <w:rPr/>
        <w:t>HKUSU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04:00Z</dcterms:created>
  <dc:creator>Admin. Sec., HKUSU</dc:creator>
  <dc:description/>
  <dc:language>en-US</dc:language>
  <cp:lastModifiedBy>Sindy </cp:lastModifiedBy>
  <cp:lastPrinted>2006-03-15T15:23:00Z</cp:lastPrinted>
  <dcterms:modified xsi:type="dcterms:W3CDTF">2006-03-20T15:08:00Z</dcterms:modified>
  <cp:revision>2</cp:revision>
  <dc:subject/>
  <dc:title>To:</dc:title>
</cp:coreProperties>
</file>