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Councillors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lf-yearly report of Vice-President (External), 200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 chief delegate of Hong Kong Federation of Students Delegation</w:t>
      </w:r>
    </w:p>
    <w:p>
      <w:pPr>
        <w:pStyle w:val="Normal"/>
        <w:ind w:left="360" w:hanging="0"/>
        <w:jc w:val="both"/>
        <w:rPr/>
      </w:pPr>
      <w:r>
        <w:rPr/>
        <w:t xml:space="preserve">It must be said that the work of HKFS was the main focus of my work in the past 6 months. </w:t>
      </w:r>
      <w:r>
        <w:rPr/>
        <w:t>I</w:t>
      </w:r>
      <w:r>
        <w:rPr/>
        <w:t xml:space="preserve"> attended all meetings of the HKFS Standing Committee which were held weekly except 2 while I was away from Hong Kong (and replaced by Lau Fong). Out of the 6 press </w:t>
      </w:r>
      <w:r>
        <w:rPr/>
        <w:t>statements</w:t>
      </w:r>
      <w:r>
        <w:rPr/>
        <w:t xml:space="preserve"> that HKFS issued till now, I wrote 4 of them. In order to raise the quality of discussion, I organized 4 sessions of seminars for the Standing Committee. I also went to Guangdong to film a documentary about miserable lives of Chinese labourers which was to be played in the June 4</w:t>
      </w:r>
      <w:r>
        <w:rPr>
          <w:vertAlign w:val="superscript"/>
        </w:rPr>
        <w:t>th</w:t>
      </w:r>
      <w:r>
        <w:rPr/>
        <w:t xml:space="preserve"> memorial event of HKFS. I also played a major role in organizing a forum about media studies jointly organized by HKFS and HKUSU Executive Committee which was held in Apri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t is impossible to quantify the effort I paid in HKFS. I participted actively and extensively in all activities as well discussion. Recently HKFS</w:t>
      </w:r>
      <w:r>
        <w:rPr/>
        <w:t>’</w:t>
      </w:r>
      <w:r>
        <w:rPr/>
        <w:t>s meeting with Chief Executive has generated heated debates, and also disagreement, between different institutions. Generously assisted by Lau Fong, I also actively contributed and involved in it, without causing any embarrassment to HKUSU both within HKFS and in the med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s a member of Current Affairs </w:t>
      </w:r>
      <w:r>
        <w:rPr/>
        <w:t>Committee</w:t>
      </w:r>
      <w:r>
        <w:rPr/>
        <w:t>, HKUSUC</w:t>
      </w:r>
    </w:p>
    <w:p>
      <w:pPr>
        <w:pStyle w:val="Normal"/>
        <w:ind w:left="360" w:hanging="0"/>
        <w:jc w:val="both"/>
        <w:rPr/>
      </w:pPr>
      <w:r>
        <w:rPr/>
        <w:t xml:space="preserve">I assisted the work of CAC, HKUSUC. Apart from attending meetings and contributing to discussion, I also wrote articles for CAC website and newsletter which are to be published in September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raise member</w:t>
      </w:r>
      <w:r>
        <w:rPr/>
        <w:t>’</w:t>
      </w:r>
      <w:r>
        <w:rPr/>
        <w:t xml:space="preserve"> awareness to social issues</w:t>
      </w:r>
    </w:p>
    <w:p>
      <w:pPr>
        <w:pStyle w:val="Normal"/>
        <w:ind w:left="360" w:hanging="0"/>
        <w:jc w:val="both"/>
        <w:rPr/>
      </w:pPr>
      <w:r>
        <w:rPr/>
        <w:t xml:space="preserve">Some efforts have been spent to promote </w:t>
      </w:r>
      <w:r>
        <w:rPr/>
        <w:t>social</w:t>
      </w:r>
      <w:r>
        <w:rPr/>
        <w:t xml:space="preserve"> issues in HKU. Upon the delivery of fiscal budget by the Financial Secretary, I wrote a commentary on the fiscal policy and principles of HK government which was posted on democracy wall as well as boards of HKUSU exco. As aforementioned, a forum was organized in April discussing the phenomenon of infotainment of local media. A film-showing activity was jointly organized with Students and Scholars Against Corporate Misbehaviour (SACOM), addressing the exploitation of jewellery workers in mainland China. On May Fourth, a memorial function was held at Haking Podium to commemorate the June 4</w:t>
      </w:r>
      <w:r>
        <w:rPr>
          <w:vertAlign w:val="superscript"/>
        </w:rPr>
        <w:t>th</w:t>
      </w:r>
      <w:r>
        <w:rPr/>
        <w:t xml:space="preserve"> Incident. 2 exposure trips to Beijing and the Philippines have been organize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maintain relations with external parties</w:t>
      </w:r>
    </w:p>
    <w:p>
      <w:pPr>
        <w:pStyle w:val="Normal"/>
        <w:ind w:left="360" w:hanging="0"/>
        <w:jc w:val="both"/>
        <w:rPr/>
      </w:pPr>
      <w:r>
        <w:rPr/>
        <w:t>Communication and good relations were maintained with a number of external parties. Long term co-operation and communication have been fostered with organizations like SACOM, Consumer Power, Asian Students</w:t>
      </w:r>
      <w:r>
        <w:rPr/>
        <w:t>’</w:t>
      </w:r>
      <w:r>
        <w:rPr/>
        <w:t xml:space="preserve"> Association, Associate Degree Concern Group etc. I attended inauguration ceremonies of many SU of other </w:t>
      </w:r>
      <w:r>
        <w:rPr/>
        <w:t>tertiary</w:t>
      </w:r>
      <w:r>
        <w:rPr/>
        <w:t xml:space="preserve"> institutions. Here I would like to make some remarks of my co-operation with AD Concern Group. The associate degree programmes are ver problematic now and they are reflection of the government</w:t>
      </w:r>
      <w:r>
        <w:rPr/>
        <w:t>’</w:t>
      </w:r>
      <w:r>
        <w:rPr/>
        <w:t xml:space="preserve">s policy toward tertiary education. </w:t>
      </w:r>
      <w:r>
        <w:rPr/>
        <w:t>I</w:t>
      </w:r>
      <w:r>
        <w:rPr/>
        <w:t xml:space="preserve"> will continue to concern about the policies of associate degree programm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It is a pity that everything is on track when my service in HKUSU will terminate half a year later. Jobs of an EVP are definitely not easy. I notice that I haven</w:t>
      </w:r>
      <w:r>
        <w:rPr/>
        <w:t>’</w:t>
      </w:r>
      <w:r>
        <w:rPr/>
        <w:t xml:space="preserve">t done enough to promote social issues among our members and I will spend more time on it. However, it is </w:t>
      </w:r>
      <w:r>
        <w:rPr/>
        <w:t>foreseeable</w:t>
      </w:r>
      <w:r>
        <w:rPr/>
        <w:t xml:space="preserve"> that debates and even conflict will continue to exist in HKFS, as meeting with CE only sparked it off. It is a debate about the line that student movement adopts --- is struggle against bureaucracy and communication with the government compatible? Some say no, while I, and other fellow exco, believe that the answer is assertive.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</w:t>
    </w:r>
    <w:r>
      <w:rPr/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19:00Z</dcterms:created>
  <dc:creator>Ho Shuet Ying</dc:creator>
  <dc:description/>
  <dc:language>en-US</dc:language>
  <cp:lastModifiedBy>Sindy </cp:lastModifiedBy>
  <dcterms:modified xsi:type="dcterms:W3CDTF">2006-09-19T11:00:00Z</dcterms:modified>
  <cp:revision>2</cp:revision>
  <dc:subject/>
  <dc:title>Dear Councillors,</dc:title>
</cp:coreProperties>
</file>