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100"/>
        <w:rPr>
          <w:rFonts w:ascii="Times New Roman" w:hAnsi="Times New Roman" w:eastAsia="Times New Roman" w:cs="Times New Roman"/>
          <w:sz w:val="20"/>
          <w:szCs w:val="20"/>
        </w:rPr>
      </w:pPr>
      <w:r>
        <w:rPr>
          <w:rFonts w:eastAsia="Times New Roman" w:cs="Times New Roman" w:ascii="Times New Roman" w:hAnsi="Times New Roman"/>
          <w:sz w:val="20"/>
          <w:szCs w:val="20"/>
        </w:rPr>
        <w:t>To: Union Counci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rom: Council Chairman 2005</w:t>
      </w:r>
    </w:p>
    <w:p>
      <w:pPr>
        <w:pStyle w:val="Normal"/>
        <w:pBdr>
          <w:bottom w:val="single" w:sz="6" w:space="1" w:color="000000"/>
        </w:pBdr>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Re: Second Half-yearly Report of Council Business Committee HKUSUC 2005</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ear Councillo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or below is the Second Half-yearly Report of Council Business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Members of the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 Chairman:</w:t>
        <w:tab/>
        <w:t>SUEN Hoi Tak</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President:</w:t>
        <w:tab/>
        <w:tab/>
        <w:tab/>
        <w:t>CHAN Kai Yip</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lor:</w:t>
        <w:tab/>
        <w:tab/>
        <w:tab/>
        <w:t>TSUI Kit Sang (PC I)</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Genera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3 meetings in the second half year. Attendance of the members is brilliant, because there are only two membe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Work done</w:t>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Discussion of the Union Structur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is a meeting held jointly with the CRC. </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To convene an ECM for ICA Counci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ue to the absence of the ICA Council Chairman, the ICA Council fails to convene around summer. The Committee therefore convened an ECM for ICA Council to elect the new ICA Council Chairman. For details please refer to the Terms of Reference of Council Business Committee in the Council By-Law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Organization of the Annual Debat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ue to lost of the only PC after new school year begins, the Committee took up the job of organizing the Annual Debate. The topic was set as the Union Building Project which serves as part of promotion of the UBP.</w:t>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Recommendations:</w:t>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uncil Handbook</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 would be a nice idea if the Union Council Handbook can also include the Constitution/By-Laws of the respective party of the Councillor. This idea was come from the ex-ex-AAR, Mr. CHEN Tin Ho, for he showed me the Council Handbook of ASC (Arts Students’ Council) which also include the Constitution/By-Laws of the Union. </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lso, during the course of collection of Constitution, logos of USOs are also collected. I hope Councillors would find it handy that they could download their Constitutions/Logo from the Council Website when it happens that they need it urgently but can’t find it.</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I would suggest is, according to the By-Laws, all USOs should submit a copy of their latest Constitution to CRC within a month of their new session. The CBC can then produce the Council Handbook of the new Councillor after he/she had submitted the latest Constitution. </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very much for your kind attention. I remai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or and on behalf of</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 Business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HKUSU Counci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Respectfully you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ntonio SUE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hairman 2005</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410CM3PAP4</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40"/>
      <w:szCs w:val="4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3:32:00Z</dcterms:created>
  <dc:creator>Suen Chung Sen</dc:creator>
  <dc:description/>
  <dc:language>en-US</dc:language>
  <cp:lastModifiedBy>user</cp:lastModifiedBy>
  <cp:lastPrinted>2006-04-06T19:08:00Z</cp:lastPrinted>
  <dcterms:modified xsi:type="dcterms:W3CDTF">2006-04-06T11:09:00Z</dcterms:modified>
  <cp:revision>3</cp:revision>
  <dc:subject/>
  <dc:title>To: Union Council</dc:title>
</cp:coreProperties>
</file>