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b/>
          <w:sz w:val="26"/>
          <w:vertAlign w:val="superscript"/>
        </w:rPr>
        <w:t>st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</w:rPr>
        <w:t>Date:</w:t>
        <w:tab/>
        <w:t>12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,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4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Union Floo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proposed ‘Regulations Governing the Conduct of Elections of Undergraduate Student Membership to the Council, Senate and Boards of Faculties/Studies’ (383/105 2005 Amended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To discuss the following up action to the resignation of the Chief Executive HKSAR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</w:rPr>
        <w:t>Hong Kong University Students Union Council, Session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Tazlok</cp:lastModifiedBy>
  <dcterms:modified xsi:type="dcterms:W3CDTF">2005-03-10T17:46:00Z</dcterms:modified>
  <cp:revision>1</cp:revision>
  <dc:subject/>
  <dc:title>Hong Kong University Students’ Union Council, Session 2005</dc:title>
</cp:coreProperties>
</file>