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2</w:t>
      </w:r>
      <w:r>
        <w:rPr>
          <w:rFonts w:cs="Times New Roman" w:ascii="Times New Roman" w:hAnsi="Times New Roman"/>
          <w:b/>
          <w:sz w:val="26"/>
          <w:vertAlign w:val="superscript"/>
        </w:rPr>
        <w:t>nd</w:t>
      </w:r>
      <w:r>
        <w:rPr>
          <w:rFonts w:cs="Times New Roman" w:ascii="Times New Roman" w:hAnsi="Times New Roman"/>
          <w:b/>
          <w:sz w:val="26"/>
        </w:rPr>
        <w:t xml:space="preserve">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  <w:t>2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March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8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 of New Councillor(s) and their Maiden Speech(es)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 of motions carried by circula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 and adopt the minutes of CM1 and ECM1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Council Chairman's Addres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the second half-yearly report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Social Secretary, session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 of Independent Clubs Association, session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Vice-President (External) session 2004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 xml:space="preserve">To appoint the Honorary Treasurer for session 2005 </w:t>
      </w:r>
      <w:r>
        <w:rPr>
          <w:rFonts w:cs="Times New Roman" w:ascii="Times New Roman" w:hAnsi="Times New Roman"/>
          <w:lang w:val="en-GB"/>
        </w:rPr>
        <w:t>–</w:t>
      </w:r>
      <w:r>
        <w:rPr>
          <w:rFonts w:cs="Times New Roman" w:ascii="Times New Roman" w:hAnsi="Times New Roman"/>
          <w:lang w:val="en-GB"/>
        </w:rPr>
        <w:t xml:space="preserve"> 2008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Legal Advisor for session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members of Council Standing Committees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 Review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Business Committe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List of Sub-organizations of Cultural Association HKUSU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amendment to Independent Clubs Association Constitu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nnual Working Plan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ience Society HKUSU session 2004 – 2005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s Association HKUSU session 2004 -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nnual Report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ience Society HKUSU session 2003 –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s Association HKUSU session 2003 –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us TV session 2004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General Meeting Report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traordinary General Meeting of St. John's College Students'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sociation HKUSU session 2003 –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General Meeting of St. John's College Students' Association HKUSU session 2003 - 2004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General Polling Results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Election of St. John's College Students' Association HKUSU session 2004 – 2005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Election of Swire Hall Students' Association HKUSU session 200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2006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request of Union Development Fund for installation of the air sterilizing system.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 xml:space="preserve">Delivering concluding speech(es)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outgoing councillor(s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40:00Z</dcterms:created>
  <dc:creator>Tazlok</dc:creator>
  <dc:description/>
  <dc:language>en-US</dc:language>
  <cp:lastModifiedBy>Admin. Sec., HKUSU</cp:lastModifiedBy>
  <dcterms:modified xsi:type="dcterms:W3CDTF">2005-03-20T18:38:00Z</dcterms:modified>
  <cp:revision>3</cp:revision>
  <dc:subject/>
  <dc:title>Hong Kong University Students’ Union Council, Session 2005</dc:title>
</cp:coreProperties>
</file>