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3</w:t>
      </w:r>
      <w:r>
        <w:rPr>
          <w:rFonts w:cs="Times New Roman" w:ascii="Times New Roman" w:hAnsi="Times New Roman"/>
          <w:b/>
          <w:sz w:val="26"/>
          <w:vertAlign w:val="superscript"/>
        </w:rPr>
        <w:t>r</w:t>
      </w:r>
      <w:r>
        <w:rPr>
          <w:rFonts w:cs="Times New Roman" w:ascii="Times New Roman" w:hAnsi="Times New Roman"/>
          <w:b/>
          <w:sz w:val="26"/>
          <w:vertAlign w:val="superscript"/>
        </w:rPr>
        <w:t>d</w:t>
      </w:r>
      <w:r>
        <w:rPr>
          <w:rFonts w:cs="Times New Roman" w:ascii="Times New Roman" w:hAnsi="Times New Roman"/>
          <w:b/>
          <w:sz w:val="26"/>
        </w:rPr>
        <w:t xml:space="preserve">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  <w:t>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pril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8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 of New Councillor(s) and their Maiden Speech(es)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 of motions carried by circula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 and adopt the minutes of CM2 and ECM2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General Meeting Report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C. Lee Hall Students’ Association HKUSU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the second half-yearly report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-President (Internal)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-President (External)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ial Secretary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ernal Secretary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Secretary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Welfare Secretary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Secretary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ations Secretary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ive Secretary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 of Independent Clubs Association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 Review Committee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Committee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tion to Hong Kong Federation of Students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Elections Committee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Business Committee 2004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Legal Advisor for session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members of Council Standing Committees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Business Committe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members of University Committe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and approve the arrangements of the Union By-Election and Election of Undergraduate Student Membership to the Boards of Faculties / Studies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Election Officers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Returning Officers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rove the polling station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view the affiliation status of partially affiliated sub-organizations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iness and Economics Association HKUSU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r Hall Students’ Association HKUSU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To receive the report of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General Polling HKUSU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Star Bucks’ issu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nnual Report of Undergrad 2004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Report of the Investigation Group of the Invalidity of the Annual Election 2004 and the Annual General Meeting of St. John’s College Students’ Association HKUSU 2003-2004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vering concluding speech(es) of outgoing councilor(s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40:00Z</dcterms:created>
  <dc:creator>Tazlok</dc:creator>
  <dc:description/>
  <dc:language>en-US</dc:language>
  <cp:lastModifiedBy>Neo</cp:lastModifiedBy>
  <dcterms:modified xsi:type="dcterms:W3CDTF">2005-04-08T15:21:00Z</dcterms:modified>
  <cp:revision>5</cp:revision>
  <dc:subject/>
  <dc:title>Hong Kong University Students’ Union Council, Session 2005</dc:title>
</cp:coreProperties>
</file>