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ong Kong University Students’ Union Council, Session 2005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6"/>
        </w:rPr>
        <w:t>1</w:t>
      </w:r>
      <w:r>
        <w:rPr>
          <w:rFonts w:cs="Times New Roman" w:ascii="Times New Roman" w:hAnsi="Times New Roman"/>
          <w:b/>
          <w:sz w:val="26"/>
          <w:vertAlign w:val="superscript"/>
        </w:rPr>
        <w:t>st</w:t>
      </w:r>
      <w:r>
        <w:rPr>
          <w:rFonts w:cs="Times New Roman" w:ascii="Times New Roman" w:hAnsi="Times New Roman"/>
          <w:b/>
          <w:sz w:val="26"/>
        </w:rPr>
        <w:t xml:space="preserve"> Council Meeting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Date:</w:t>
        <w:tab/>
        <w:t>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March 200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:</w:t>
        <w:tab/>
        <w:t>180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ue:</w:t>
        <w:tab/>
        <w:t>UG-114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 Meeting call to ord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elect the Council Chairman, Session 2005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elect the Honorary Secretary, Session 2005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ad out the correspondence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gend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eliver maiden speech (new councilors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President's Policy Addres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Executive Committee of CAMPUS TV, HKUSU, session 2005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Executive Committee of CAMPUS TV, HKUSU, session 2005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Editorial Board members of Undergrad, HKUSU Session 2005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Chairman of the University Affairs Committee, HKUSUC Session 2005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members of Union Council Standing Committees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tion Review Committee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ent Affairs Committee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Affairs Committee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gation to Hong Kong Federation of Students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 Finance Committee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 Election Committee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Business Committee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director of Union Choir, HKUSU Session 2005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director of Union Philharmonic Orchestra, HKUSU Session 2005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iscuss Starbucks’ issue and follow up action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the Annual Election Result (Session 2005)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port on results of HKFS Annual General Conference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eliver concluding speech (outgoing councilors)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O.B.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W Ying Chun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Chairm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KUSU 200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7:40:00Z</dcterms:created>
  <dc:creator>Tazlok</dc:creator>
  <dc:description/>
  <dc:language>en-US</dc:language>
  <cp:lastModifiedBy>Neo</cp:lastModifiedBy>
  <dcterms:modified xsi:type="dcterms:W3CDTF">2006-02-02T17:42:00Z</dcterms:modified>
  <cp:revision>4</cp:revision>
  <dc:subject/>
  <dc:title>Hong Kong University Students’ Union Council, Session 2005</dc:title>
</cp:coreProperties>
</file>