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6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September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9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 of new Councillor(s) and their maiden speech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 of Motion(s) carried by circula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half-yearly report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ice-President (Internal)</w:t>
        <w:tab/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-President (External)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Secretary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ial Secretary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ernal Secretary I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ernal Secretary II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Secretary I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Secretary II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Welfare Secretary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ations Secretary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ive Secretary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us TV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grad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council standing committee half-yearly report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 Review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tion to HKFS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Elections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Business Committe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 of request of Substitution of judge in OAAC during orientation period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ci Hall Students’ Association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Simon K. Y. Lee Hall Students’ Associa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report of General Meetings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chess of Kent Hall Students’ Associa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other Business(es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Admin. Sec., HKUSU</cp:lastModifiedBy>
  <cp:lastPrinted>2005-06-03T17:35:00Z</cp:lastPrinted>
  <dcterms:modified xsi:type="dcterms:W3CDTF">2005-09-16T09:21:00Z</dcterms:modified>
  <cp:revision>7</cp:revision>
  <dc:subject/>
  <dc:title>Hong Kong University Students’ Union Council, Session 2005</dc:title>
</cp:coreProperties>
</file>