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Hong Kong University Students’ Union Council</w:t>
      </w:r>
    </w:p>
    <w:p>
      <w:pPr>
        <w:pStyle w:val="Normal"/>
        <w:spacing w:lineRule="exact" w:line="240"/>
        <w:jc w:val="center"/>
        <w:rPr/>
      </w:pPr>
      <w:r>
        <w:rPr/>
        <w:t>Motion</w:t>
      </w:r>
    </w:p>
    <w:p>
      <w:pPr>
        <w:pStyle w:val="Normal"/>
        <w:spacing w:lineRule="exact" w:line="240"/>
        <w:jc w:val="center"/>
        <w:rPr/>
      </w:pPr>
      <w:r>
        <w:rPr/>
        <w:t>CM12</w:t>
      </w:r>
    </w:p>
    <w:p>
      <w:pPr>
        <w:pStyle w:val="Normal"/>
        <w:spacing w:lineRule="exact" w:line="240"/>
        <w:rPr/>
      </w:pPr>
      <w:r>
        <w:rPr/>
        <w:t>Date</w:t>
        <w:tab/>
        <w:t>: 7</w:t>
      </w:r>
      <w:r>
        <w:rPr>
          <w:vertAlign w:val="superscript"/>
        </w:rPr>
        <w:t>th</w:t>
      </w:r>
      <w:r>
        <w:rPr/>
        <w:t xml:space="preserve"> Dec, 02.</w:t>
        <w:tab/>
        <w:tab/>
        <w:tab/>
        <w:tab/>
        <w:tab/>
        <w:tab/>
        <w:tab/>
        <w:tab/>
        <w:tab/>
        <w:tab/>
        <w:t>Time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Council Chairman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Executive Committee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 xml:space="preserve">President 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jc w:val="both"/>
        <w:rPr/>
      </w:pPr>
      <w:r>
        <w:rPr/>
        <w:t>Vice-President (Int)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Vice-President (Ext)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General Sec</w:t>
        <w:tab/>
        <w:tab/>
        <w:tab/>
        <w:tab/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Financial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xternal Affairs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xternal Affairs Sec.</w:t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xternal Affairs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tudent Welfare Sec.</w:t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University Aff.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University Aff.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Publication Sec</w:t>
        <w:tab/>
        <w:tab/>
        <w:tab/>
        <w:t>.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ocial Sec.</w:t>
      </w:r>
      <w:r>
        <w:rPr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Current Affairs Sec.</w:t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Administrative Sec.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 xml:space="preserve">I.C.A. President  </w:t>
        <w:tab/>
        <w:t xml:space="preserve"> 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.A. President</w:t>
        <w:tab/>
        <w:t xml:space="preserve">  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Faculty Society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Arch. Soc. Rep.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Arts Asso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Business Asso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Dental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d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ngg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aw Asso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Med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ci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oc. Sci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>
          <w:shd w:fill="D8D8D8" w:val="clear"/>
        </w:rPr>
        <w:t>Hall Association</w:t>
      </w:r>
      <w:r>
        <w:rPr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D.K.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Hornell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ee Chi Hung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ee Hysan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.H.T.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R.C. Lee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Ricci Hall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imon K.Y.Lee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t. John’s College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wire Hall</w:t>
        <w:tab/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 xml:space="preserve">University Hall 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Wei Lun Hall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Sub-committee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CTV Chairman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 xml:space="preserve">Editor in Chief of Undergrad </w:t>
        <w:tab/>
      </w:r>
    </w:p>
    <w:p>
      <w:pPr>
        <w:pStyle w:val="Normal"/>
        <w:tabs>
          <w:tab w:val="clear" w:pos="480"/>
          <w:tab w:val="left" w:pos="4860" w:leader="none"/>
          <w:tab w:val="left" w:pos="5760" w:leader="none"/>
        </w:tabs>
        <w:spacing w:lineRule="exact" w:line="240"/>
        <w:rPr/>
      </w:pPr>
      <w:r>
        <w:rPr/>
        <w:t>Past President</w:t>
        <w:tab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I.C.A. Rep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.A Rep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Popularly Elected Councillors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1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2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3</w:t>
        <w:tab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4</w:t>
        <w:tab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5</w:t>
      </w:r>
      <w:r>
        <w:rPr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Official Observers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AR</w:t>
      </w:r>
      <w:r>
        <w:rPr/>
        <w:tab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A</w:t>
        <w:tab/>
        <w:t xml:space="preserve">[Absent] 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D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E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EN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L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M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S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SS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appoint Tang Jessica Janice (2001485697) as the Acting Council Chairman of the council meeting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Ho Sin Ting, Alvina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2:50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2:5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2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receive and adopt the amended agenda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Ho Sin Ting, Alvina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3:00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3:01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3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confirm the nomination period and Election Day of the elections of Undergraduate Student Membership to the University Council, Senate and Boards of Faculties as below: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Starting of nomination period : Janurary 1, 2003.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End of nomination period    : January 22, 2003. (12:00noon)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Election Day              : February 12-14, 2003. 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Ho Sin Ting, Alvina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3:07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3:09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3:19:00Z</dcterms:created>
  <dc:creator>enid</dc:creator>
  <dc:description/>
  <dc:language>en-US</dc:language>
  <cp:lastModifiedBy>enid</cp:lastModifiedBy>
  <dcterms:modified xsi:type="dcterms:W3CDTF">2003-08-26T03:25:00Z</dcterms:modified>
  <cp:revision>4</cp:revision>
  <dc:subject/>
  <dc:title>Hong Kong University Students’ Union Council</dc:title>
</cp:coreProperties>
</file>