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>
          <w:rFonts w:cs="Arial"/>
        </w:rPr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Hong Kong University Students Union Council</w:t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7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Council Meeting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Arial" w:ascii="Arial" w:hAnsi="Arial"/>
          <w:sz w:val="24"/>
        </w:rPr>
        <w:t>Date : 5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July 2002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Time : 18:00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Venue: Council Chamber UG1-08</w:t>
      </w:r>
      <w:r>
        <w:rPr>
          <w:rFonts w:eastAsia="細明體;MingLiU" w:cs="Arial" w:ascii="Arial" w:hAnsi="Arial"/>
          <w:szCs w:val="20"/>
        </w:rPr>
        <w:br/>
        <w:br/>
      </w:r>
      <w:r>
        <w:rPr>
          <w:rStyle w:val="HTMLTypewriter"/>
          <w:rFonts w:cs="Arial" w:ascii="Arial" w:hAnsi="Arial"/>
          <w:u w:val="single"/>
        </w:rPr>
        <w:t>Agenda</w:t>
      </w:r>
      <w:r>
        <w:rPr>
          <w:rFonts w:eastAsia="細明體;MingLiU" w:cs="Arial" w:ascii="Arial" w:hAnsi="Arial"/>
          <w:sz w:val="20"/>
          <w:szCs w:val="20"/>
        </w:rPr>
        <w:br/>
        <w:t>Section 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細明體;MingLiU" w:cs="Arial" w:ascii="Arial" w:hAnsi="Arial"/>
          <w:sz w:val="20"/>
          <w:szCs w:val="20"/>
        </w:rPr>
        <w:t>To read out the correspond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細明體;MingLiU" w:cs="Arial" w:ascii="Arial" w:hAnsi="Arial"/>
          <w:sz w:val="20"/>
          <w:szCs w:val="20"/>
        </w:rPr>
        <w:t>To elect the Council Chairm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agen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minutes of previous meet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report of University Hall Students’ Association</w:t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Section B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discuss the affairs arise from the ex-Financial Secretary handling of the application of OSA fund during the vacancy of Financial Secretary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o process the application of partial affiliation of the Weapons and 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</w:rPr>
        <w:t>Tactics Society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discuss and adopt the CRC advice towards the amendment of election system proposed by union executive committee (session 2000)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appoint the members of the Working Group on the Establishment of the Academic Society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appoint the members of the Working Group on the Establishment of the Cultural Association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appoint the student representative of working group on provision of sports facilities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appoint student representative to the working group on communication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cs="Arial" w:ascii="Arial" w:hAnsi="Arial"/>
          <w:sz w:val="20"/>
        </w:rPr>
        <w:t>To handle a complaint forwarded by PC 2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Orientation Regulation 2002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A.O.B</w:t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HTMLTypewriter"/>
          <w:rFonts w:cs="Arial" w:ascii="Arial" w:hAnsi="Arial"/>
        </w:rPr>
        <w:t xml:space="preserve">Lam Yin-man 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Chairman (acting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HKUSU Council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7:07:00Z</dcterms:created>
  <dc:creator>Sze-leung Cheung</dc:creator>
  <dc:description/>
  <dc:language>en-US</dc:language>
  <cp:lastModifiedBy>Lam Yin Man</cp:lastModifiedBy>
  <cp:lastPrinted>2002-06-18T21:59:00Z</cp:lastPrinted>
  <dcterms:modified xsi:type="dcterms:W3CDTF">2002-07-01T11:43:00Z</dcterms:modified>
  <cp:revision>7</cp:revision>
  <dc:subject/>
  <dc:title>Hong Kong University Students Union Council</dc:title>
</cp:coreProperties>
</file>